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notes for the Farandole Composer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ant to apologize for not putting this info into the rea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it's just that i would basically have to rewri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lready have old printed copies to sen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sage notes on the new featur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Saving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MOD file if your copy is registered, simply turn on the chann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, then press CTRL-F12. It will tell you what kind of MOD it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based on how many channels you have selected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,6,8 Channel Fast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,15,16 Channel Take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m sending along each person's key file to expedit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had in getting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Ba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been having problems with the new EQ bars. If it bother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switch /b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 from me, use the command line switch /r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If you have not obtained a keyfile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please contact me to get one. DO NOT leave netmail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Instead, in this order: a) leave internet email, b) c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e BBS and leave mail, c) call voice and ask for me, d) Mail me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risky; I may not be home, or I may be asleep (ARRRR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cessive complaint by one certain annoying person :)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/DN keys that move a whole page without having to push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drives in the file box - simply press D and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. It also returns you to the correct driv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CAREFULLY. USE THESE AT YOUR OWN RISK. These keys are what 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panic keys'. The function of each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U: Unlock file i/o safeguard. If for some reason the program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oing file i/o you may press this key to reg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CTRL-`: This releases the keyboard handler routine. WARNING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, repeat CANNOT exit the program or use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once you press this. All this does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of the keyboard to the BIOS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some kind of stupid QEMM error, you can then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erminate (possibly saving your current DOS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so (sometimes) allows you to use ALT-CTRL-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 in case of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ABOVE KEYS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creen is brought up using ALT-F10. It shows some 'about' inf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allows you to configure several options of Farando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and experiment to see what these do (mos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tter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ave and load individual patterns from your song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.FPT files, in the same general format as all the othe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name the patterns to keep track of them (up to 32 chars)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using SHIFT-F11, and save one using SHIFT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rious problems with 16 bit instruments, that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x yet. The Gravis SDK gives no help with a small skimover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sking around, etc to get this working. If you know how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16 bit sample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Fin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rather hard to edit a song when you are using fine tempo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tself, the composer now does not reset fine tempo unless you d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omplish this by using CTRL-4,1 on the number pad (same key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adjustment, except with CTRL). You may also adjust it while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. If you use fine tempo, make sure that you rese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pattern so that it does not stack up (E0, then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things that should help with the lockup/reboo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' that some people have had problems with :). But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Borland C abort() function instead of a standard DOS ex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switch on the command line. Note that you can see if this worked -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normal program termination' when you quit. If you are not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this switch, it will have no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ravi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ad Gravis MIDI patch files as samples! When you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.PAT extension from the sample box, it will perform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really is a patch file. From there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mple if there's 1, or it will ask you which one to loa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. It attempts to preserve looping values, but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(not sure exactly). The sample name will be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+ the sample number (0 if only one sample). Patch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bit samples because 8 bit samples are easier to deal with, et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port them for use in MOD's and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 Gravi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above, that you cannot load them straigh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because FAR only allows directories with 256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 patch files than that. Shell to DOS and copy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stead. I might fix this later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a default video mode on the CFG scree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/c switch anymore. To cancel this effect (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video cards, or something) use the /c switch agai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FG settings. Since changes were made in the CFG fi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important info in there now, FAR will convert your old CF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to the new format (to make it stay you must press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hen exit). Additionally, new version CFG files work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R, but some settings may not take effect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na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FAR not to load the song/sample na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loading box. This will speed up the directory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TWENTY! It's also good if you have a slow compu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ight rewrite the routine that does that in assemb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can't figure out how to enter your name and number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ter your name in ANY case whatsoever, and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00000000   (etc foreign, non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)000-0000 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00-000-0000 Another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0   Another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ample editor caps off samples at 64k temporarily (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I forgot to mention before that you can hold down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after selecting a function and it will abort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, optimize loop, will smooth out loop points a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your selected one as possible, to eliminate major pops i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int is taken from the first loop point firs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in 100h bytes of the original for a match within +-10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none close enough is found, it tries with the end loop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e closest match will be used. If none is found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ooping values. You may also access this function using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ple menu on the main edit screen. However,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waveform from (ALT-E) will be much easi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Of course, you will have to realize that this function is not A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erfect your looping for you. Only you can do that -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- and this AMAZING function! Please note also that som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timized - this function could quite possible screw them up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64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 (except the sample editor above) now FULLY supports &gt;64k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load/save your favorite MODs/669s with samples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in size. This also means that you will have to watch your memory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ports of the composer CRASHING if you exceed the memory li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allows you to take the /c and /m switches off your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deo mode in the config screen. I might add support for nam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later, but for now, you can enter the number of the m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use a /c or /m switch already, FAR will pick up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correct spot for you. Note that this number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HEX; as opposed to the command line switch, which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inconvience, I'll have it fixed next versi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th be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3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 is NOT yet function correctly. So unless you want to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mposer, don't try and load one yet! Taking the func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done would be more trouble than its worth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supports 4 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       - Slide volume up x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- Slide volume down x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- Port to volume! This command, when given a volum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moothly slide the current volume on the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specified in the number of bars specified.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identical to the port to n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x       - Sustained vibrato. Ever get tired of putting all those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? Use this one once, and cancel its effect with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ramp commands also have something weird wit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e, a1, aA, aB, aD, aE, aF) when you change tempos. (strange?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 the lower values will work fine for what you need until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saves in an F2R format. This format isn't very useful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ough. FAR doesn't even load them. The thing is, in our music disk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whatever drivers we actually use, the FAR format is much too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by. It's als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on the other hand is built like a MIDI format, stored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tell only exactly what should be played, no blank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wish to use this format in their programs, and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likely be released in the next version. It will include 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of the F2R files is quite formidable. The format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ll most likely be released with the next version.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come out, I would advise against using the forma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(because it is likely to change, like the ST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ong in this format, simply press CTRL-ALT-SHIFT-F12 fr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It will save XXXXXX.F2R (where XXXXX is your song na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ectory you used (if you loaded samples last, that's where it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/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just like the Octave/Note up/dn editing keys (ie, ALT-q/a, w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y work off of volume. Quite useful feature, thanks Bra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iscussing lockups with someone and it just sorta hit me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ccuring in the middle of my assembler screen write routines, and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customed to having to worry about assembler code getting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I sprinkled CLI's all over the code to make sure the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rrupt any vital assembler process (ie where segments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This small addition, which took me all of about 5 minutes, coul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 the end of most lockup problems. I also added some extr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urned off stack checking - now Turbo C's stack will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, but it'll really flow over into my own stack segmen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cLelland for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-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 copy of Unis669 today, and noticed that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pecial file format is the "JN" in the header. So now F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load these, but since most effects aren't loaded ye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t, it probably won't sound comple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s are a thing of the past! With a new volume ramper, an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installed (duh :), I've fixed the problems we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efore. Also my ramp routine was nothing spectacular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No BAR (author of unis669) for giving me his great ram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 is still screwed up. In other words, don't try it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complain about (lockups). It might or might not work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.. It's doing some strange things I can't figure out right now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sked for it guys.. here it is! Now all keys work up to 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, and up to . on the bottom row. Hope this is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Impor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redesigned the routines that load the songtex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in binary mode this time, with my own interpret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a future version, I'll allow you to load color BIN files (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(if i figure out a way to do it without trashing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complained about FAR crashing on exit,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, etc. Since FAR is evil, and won't work on your comput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id you in your quest to not reach over to push rese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a new, handy option to reboot FOR you on exit! (Check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up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pplied to the previous version in the screen routine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US routines as well. This covers all low-level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urbo C. If it still crashes, I'm sorry. There's no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. Go have an orgy over another composing program lik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. Make sure you report back to me telling m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new choice is. I was also thinking of adding an option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you every 5 minutes (or a set interval)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troublesome and frustrating need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AR would save you the trouble by first saving your work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(For those of you without a sense of humor,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rgly satir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note offset command has been added (this is one of the la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at MOD's do that's useful!). This wonderful command wil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bar into 16 slices. It's just like using a 4F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ells the tracker WHICH slice to play on instead of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(it actually uses the retrigger code). Values greater than 4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(too long). It depends on the tempo. The command value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lay a note on slice 4/16:  C 210Fc4. Values of 1 and 2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 in the config screen, to load the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FG file in the FAR format. The way you can make these is to d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ave the config, and rename or copy it to another file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colors from it here. Several sample color sche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in case you don't li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d a pseudo 132x50 mode in VGA. I did not have tim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s to actually get 132x43 (it's possible I think), but I will 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n this, it uses 80x50 but you may use ALT-1/2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ft and right. Make sure that you are NOT on the sample 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ecause the ALT-# keys on the sample box reduce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highligh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AR will export the first 8 channels of your song to an 8 channel 669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EVERYTHING must be included within those channe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hanges etc). Additionally, FAR will reload 669's with perfec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ve your song in that format for compression (EXCEPT FOR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FFECTS!! If you use any FAR-Specific effects (like vibrato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DO NOT USE THIS TO SAVE ALL YOUR SONG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effect left over.. 0! So I figure I would use 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last a while. Well here it is.. It is the global fun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vor of the effect has a different function (like ProTracker E f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 Turn volume ramp wait off \If you're using a lot of notes at o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 Turn volume ramp wait on  /line, use 01 at the first and 02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 Allow loop fulfillment    - Will finish a note instead of loo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 Use modified FAR tempos   \ These are the fixed tempos.. FAR's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 Use standard FAR tempos   / were off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wa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UPDATE.TXT, you'll see that I have a bad problem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ers actually slows down the music if you use too many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Here's your solution! If you need to put on a LOT of the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n't recommend it anyway) you can put a 00 at the first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02 at the end of the row. (Or you can just 01 and leave it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ound worse I guare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op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use things like MIDI samples etc that have some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? Here's your chance. Put this effect on any row befo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and it will not loop. Obviously it will not stop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ant, but it will finish itself out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dified/standard FAR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a VERY screwy method to use tempos slower tha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Here's your chance to use the technically correct tempo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crew up some songs that have critical timing (drumbeat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so these two effects were put here to turn it on and off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tempos that are technically correct inside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uarentee that the timing critical effects (ie note-port, vol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will work much better under these tempos. I would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n for new songs. (just put a 04 in the intro)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tempos can be completely different than the original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. Be aware, however, that these tempos are completely corre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. They operate at EXACTLY 32/tempo (like the orig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). 669's ought to sound better if you use this effec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cept 03, these are fairly internal to FAR itsel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gnore most of them in your own players... Also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y of these effects, the songs will play as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version .95 (volume ramping enabled). Also the newtempo will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after the tempo on the status line, and volramps will place a 'V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o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resonable request to fix the order box where it will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order rather than the last order number on the list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mporarily insert a pattern, etc to make the song loo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 If you have a normal song it will work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gle-Shot" sam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has been mentioned to load several samples in one sess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can takes so long. So here's what you can do!: Hit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box to load the current file into the current sample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sample +/- keys (8,2 on the keypad) to chan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lso works when you are loading up a song so do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