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doc file contains all our release since april 1994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ng</w:t>
        <w:tab/>
        <w:tab/>
        <w:t xml:space="preserve">             Format</w:t>
        <w:tab/>
        <w:t>Composer            Filenam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B Trance Mellow mix          669</w:t>
        <w:tab/>
        <w:t xml:space="preserve">  PSC</w:t>
        <w:tab/>
        <w:t xml:space="preserve">             SBTRANC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Rave the City 4</w:t>
        <w:tab/>
        <w:tab/>
        <w:t xml:space="preserve">      669         PSC                RTC4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 1994 Spring Mix         669         PSC &amp; Deep Bass    DISCO94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ror Temple                 S3M         PSC </w:t>
        <w:tab/>
        <w:tab/>
        <w:t xml:space="preserve">     TERROR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nderdome Megamix 94        S3M         PSC                THUNDERM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lac Tite                   S3M         PSC                STATIT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here Mix                   S3M         Deep Bass          OUTHER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Ki-ki-kiss Me                 MTM         Delta              KISS_M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Thing                MTM         Delta</w:t>
        <w:tab/>
        <w:tab/>
        <w:t xml:space="preserve">     RETHING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ce-o-Man</w:t>
        <w:tab/>
        <w:tab/>
        <w:t xml:space="preserve">      S3M         Deep Bass</w:t>
        <w:tab/>
        <w:t xml:space="preserve">     TROMAN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Rhythm of the Night - Corona  S3M         PSC</w:t>
        <w:tab/>
        <w:tab/>
        <w:t xml:space="preserve">     RHYTHM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tron                      MTM         Cyborg             MEGATRON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on Move '94 - Real 2 Real  S3M         Deep Bass          GOONMOV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party 12 (hardcore)      S3M         Deep Bass          HOUSEP12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Rebirth             S3M         Deep Bass          REBIRTH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mmer mix 1994</w:t>
        <w:tab/>
        <w:t xml:space="preserve">      S3M         PSC &amp; Deep Bass    SUMMER94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Voodoo people</w:t>
        <w:tab/>
        <w:tab/>
        <w:t xml:space="preserve">      MTM</w:t>
        <w:tab/>
        <w:t xml:space="preserve">  Delta</w:t>
        <w:tab/>
        <w:tab/>
        <w:t xml:space="preserve">     VOODOO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ds in the Sky</w:t>
        <w:tab/>
        <w:t xml:space="preserve">      MTM</w:t>
        <w:tab/>
        <w:t xml:space="preserve">  Delta</w:t>
        <w:tab/>
        <w:tab/>
        <w:t xml:space="preserve">     BIRDSKY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good start to dance        MTM         Delta              NOGOOD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+II Mix</w:t>
        <w:tab/>
        <w:tab/>
        <w:t xml:space="preserve">      S3M  </w:t>
        <w:tab/>
        <w:t xml:space="preserve">  Deep Bass </w:t>
        <w:tab/>
        <w:t xml:space="preserve">     IT_I_II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stop wiggle wiggle      S3M         PSC</w:t>
        <w:tab/>
        <w:tab/>
        <w:t xml:space="preserve">     WIGGL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x - To the maximum mix     S3M         Deep Bass</w:t>
        <w:tab/>
        <w:t xml:space="preserve">     MAXX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ing birds</w:t>
        <w:tab/>
        <w:tab/>
        <w:t xml:space="preserve">      S3M         Deep Bass</w:t>
        <w:tab/>
        <w:t xml:space="preserve">     FLY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 Mellow Mix</w:t>
        <w:tab/>
        <w:t xml:space="preserve">      S3M</w:t>
        <w:tab/>
        <w:t xml:space="preserve">  Deep Bass</w:t>
        <w:tab/>
        <w:t xml:space="preserve">     CYBERMEL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umn 1994 Mix</w:t>
        <w:tab/>
        <w:t xml:space="preserve">              S3M</w:t>
        <w:tab/>
        <w:t xml:space="preserve">  Deep Bass</w:t>
        <w:tab/>
        <w:t xml:space="preserve">     AUTUMN94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tarted with a bass        S3M</w:t>
        <w:tab/>
        <w:t xml:space="preserve">  PSC</w:t>
        <w:tab/>
        <w:tab/>
        <w:t xml:space="preserve">     ABASS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Rave the city part 5</w:t>
        <w:tab/>
        <w:t xml:space="preserve">      S3M</w:t>
        <w:tab/>
        <w:t xml:space="preserve">  PSC</w:t>
        <w:tab/>
        <w:tab/>
        <w:t xml:space="preserve">     RTC5.A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 1995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994 tom yearmix</w:t>
        <w:tab/>
        <w:t xml:space="preserve">      S3M</w:t>
        <w:tab/>
        <w:t xml:space="preserve">  PSC</w:t>
        <w:tab/>
        <w:tab/>
        <w:t xml:space="preserve">     YEAR1994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dicked man - 20 Fingers S3M</w:t>
        <w:tab/>
        <w:t xml:space="preserve">  PSC</w:t>
        <w:tab/>
        <w:tab/>
        <w:t xml:space="preserve">     SHORTDIC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Oh - Love song           S3M         PSC</w:t>
        <w:tab/>
        <w:tab/>
        <w:t xml:space="preserve">     MARKOH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Raveland - Marusha</w:t>
        <w:tab/>
        <w:t xml:space="preserve">      S3M         PSC</w:t>
        <w:tab/>
        <w:tab/>
        <w:t xml:space="preserve">     RAVELAND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Rave Parade (A-TOM-MIX)       S3M</w:t>
        <w:tab/>
        <w:t xml:space="preserve">  Deep Bass</w:t>
        <w:tab/>
        <w:t xml:space="preserve">     RAVE.ARJ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u96- Love Religion</w:t>
        <w:tab/>
        <w:t xml:space="preserve">      S3M         PSC &amp; Deep Bass    U96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and van Helden - Witch Dok S3M         PSC</w:t>
        <w:tab/>
        <w:tab/>
        <w:t xml:space="preserve">     WITCH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. L. &amp; MT- Wonderful Days S3M         Deep Bass</w:t>
        <w:tab/>
        <w:t xml:space="preserve">     CHARLEY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nderdome 7 </w:t>
        <w:tab/>
        <w:tab/>
        <w:t xml:space="preserve">      S3M         Deep Bass</w:t>
        <w:tab/>
        <w:t xml:space="preserve">     THUNDER7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DJ Paul-Life is like a dance  S3M</w:t>
        <w:tab/>
        <w:t xml:space="preserve">  PSC &amp; DeeP BaSS    LIFSLIK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stop</w:t>
        <w:tab/>
        <w:tab/>
        <w:t xml:space="preserve">      S3M</w:t>
        <w:tab/>
        <w:t xml:space="preserve">  Prance</w:t>
        <w:tab/>
        <w:t xml:space="preserve">     DONTSTOP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nderDome 8 </w:t>
        <w:tab/>
        <w:tab/>
        <w:t xml:space="preserve">      S3M</w:t>
        <w:tab/>
        <w:t xml:space="preserve">  Deep Bass</w:t>
        <w:tab/>
        <w:t xml:space="preserve">     THUNDER8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mare in Rotterdam 4      S3M</w:t>
        <w:tab/>
        <w:t xml:space="preserve">  Deep Bass</w:t>
        <w:tab/>
        <w:t xml:space="preserve">     R'DAM4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Wiggle wiggle (hardcore mix)  S3M</w:t>
        <w:tab/>
        <w:t xml:space="preserve">  PSC</w:t>
        <w:tab/>
        <w:tab/>
        <w:t xml:space="preserve">     WIGWIG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Blowing Vibes            S3M         Prance</w:t>
        <w:tab/>
        <w:t xml:space="preserve">     MINDBLOW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Tune</w:t>
        <w:tab/>
        <w:tab/>
        <w:t xml:space="preserve">      S3M         Prance             LOWTUN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core Party</w:t>
        <w:tab/>
        <w:tab/>
        <w:t xml:space="preserve">      S3M         PSC</w:t>
        <w:tab/>
        <w:tab/>
        <w:t xml:space="preserve">     HARDCOR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Vibrating Vibes</w:t>
        <w:tab/>
        <w:tab/>
        <w:t xml:space="preserve">      S3M</w:t>
        <w:tab/>
        <w:t xml:space="preserve">  Prance</w:t>
        <w:tab/>
        <w:t xml:space="preserve">     VIBRA_VI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dchild - Renegade </w:t>
        <w:tab/>
        <w:t xml:space="preserve">      S3M         Prance</w:t>
        <w:tab/>
        <w:t xml:space="preserve">     RENEGAD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nderDome 9</w:t>
        <w:tab/>
        <w:tab/>
        <w:t xml:space="preserve">      S3M         Deep Bass</w:t>
        <w:tab/>
        <w:t xml:space="preserve">     THUNDER9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erMix '95                 S3M         PSC                SUMMER95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Moving Mellow</w:t>
        <w:tab/>
        <w:t xml:space="preserve">      S3M</w:t>
        <w:tab/>
        <w:t xml:space="preserve">  PRaNCe</w:t>
        <w:tab/>
        <w:t xml:space="preserve">     MOVING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Bizarre!</w:t>
        <w:tab/>
        <w:tab/>
        <w:t xml:space="preserve">      S3M</w:t>
        <w:tab/>
        <w:t xml:space="preserve">  PRaNCe</w:t>
        <w:tab/>
        <w:t xml:space="preserve">     BIZARRE!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Out Of Reality</w:t>
        <w:tab/>
        <w:t xml:space="preserve">      S3M</w:t>
        <w:tab/>
        <w:t xml:space="preserve">  Deep Bass</w:t>
        <w:tab/>
        <w:t xml:space="preserve">     REALITY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Ecstasy                       S3M</w:t>
        <w:tab/>
        <w:t xml:space="preserve">  PRaNCe</w:t>
        <w:tab/>
        <w:t xml:space="preserve">     ECSTASY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Dj Paul MegaMix</w:t>
        <w:tab/>
        <w:tab/>
        <w:t xml:space="preserve">      S3M</w:t>
        <w:tab/>
        <w:t xml:space="preserve">  PSC</w:t>
        <w:tab/>
        <w:tab/>
        <w:t xml:space="preserve">     DJPAUL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I Like To Move It (Mellow)    S3M(for SMX)PRaNCe</w:t>
        <w:tab/>
        <w:t xml:space="preserve">     MOVEMELL.ARJ*</w:t>
      </w:r>
    </w:p>
    <w:p>
      <w:pPr>
        <w:pStyle w:val="PreformattedText"/>
        <w:bidi w:val="0"/>
        <w:spacing w:before="0" w:after="0"/>
        <w:jc w:val="left"/>
        <w:rPr/>
      </w:pPr>
      <w:r>
        <w:rPr/>
        <w:t>I Like To Move It (Hard-rave) S3M(for SMX)PSC</w:t>
        <w:tab/>
        <w:tab/>
        <w:t xml:space="preserve">     TOM-MVIT.ARJ*</w:t>
      </w:r>
    </w:p>
    <w:p>
      <w:pPr>
        <w:pStyle w:val="PreformattedText"/>
        <w:bidi w:val="0"/>
        <w:spacing w:before="0" w:after="0"/>
        <w:jc w:val="left"/>
        <w:rPr/>
      </w:pPr>
      <w:r>
        <w:rPr/>
        <w:t>I Like To Move It (Rave)      S3M(for SMX)Deep Bass</w:t>
        <w:tab/>
        <w:t xml:space="preserve">     RAVE_IT.ARJ *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Da Club mix        S3M</w:t>
        <w:tab/>
        <w:t xml:space="preserve">  PRaNCe</w:t>
        <w:tab/>
        <w:t xml:space="preserve">     CLUB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nderdome 10</w:t>
        <w:tab/>
        <w:tab/>
        <w:t xml:space="preserve">      S3M         Deep Bass          THUND_10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Raveparade 4</w:t>
        <w:tab/>
        <w:tab/>
        <w:t xml:space="preserve">      S3M         Deep Bass          RAVEPAR4.A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 1996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-O-o-O-ve</w:t>
        <w:tab/>
        <w:tab/>
        <w:t xml:space="preserve">      S3M</w:t>
        <w:tab/>
        <w:t xml:space="preserve">  PRaNCe</w:t>
        <w:tab/>
        <w:t xml:space="preserve">     TOM-LOV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gin' Da Roots Of Da Cool   S3M         PRaNCe             TOM-DIG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ce-o-Mania yearmix 1995   S3M</w:t>
        <w:tab/>
        <w:t xml:space="preserve">  Deep Bass</w:t>
        <w:tab/>
        <w:t xml:space="preserve">     YEAR1995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CY (for SL1210 compo)      S3M</w:t>
        <w:tab/>
        <w:t xml:space="preserve">  PRaNCe</w:t>
        <w:tab/>
        <w:t xml:space="preserve">     TOM-SPCY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vers Revolution 2 </w:t>
        <w:tab/>
        <w:t xml:space="preserve">      S3M</w:t>
        <w:tab/>
        <w:t xml:space="preserve">  Deep Bass</w:t>
        <w:tab/>
        <w:t xml:space="preserve">     RAVEREV2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Factory</w:t>
        <w:tab/>
        <w:tab/>
        <w:t xml:space="preserve">      S3M</w:t>
        <w:tab/>
        <w:t xml:space="preserve">  PRaNCe</w:t>
        <w:tab/>
        <w:t xml:space="preserve">     TOM-SNDF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ny</w:t>
        <w:tab/>
        <w:tab/>
        <w:tab/>
        <w:t xml:space="preserve">      IT  </w:t>
        <w:tab/>
        <w:t xml:space="preserve">  PSC</w:t>
        <w:tab/>
        <w:tab/>
        <w:t xml:space="preserve">     JOHNNY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i LoVE U</w:t>
        <w:tab/>
        <w:tab/>
        <w:t xml:space="preserve">      S3M</w:t>
        <w:tab/>
        <w:t xml:space="preserve">  PRaNCe</w:t>
        <w:tab/>
        <w:t xml:space="preserve">     LOVE_U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Psc's First mellow trip       IT          PSC                MELTRIP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DJ Paul albumremix</w:t>
        <w:tab/>
        <w:t xml:space="preserve">      S3M</w:t>
        <w:tab/>
        <w:t xml:space="preserve">  Deep Bass</w:t>
        <w:tab/>
        <w:t xml:space="preserve">     DJPAUL2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Piano (for SL1210 compo2)     S3M</w:t>
        <w:tab/>
        <w:t xml:space="preserve">  PRaNCe</w:t>
        <w:tab/>
        <w:t xml:space="preserve">     PIANO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iT6 in the mix</w:t>
        <w:tab/>
        <w:tab/>
        <w:t xml:space="preserve">      S3M</w:t>
        <w:tab/>
        <w:t xml:space="preserve">  PRaNCe</w:t>
        <w:tab/>
        <w:t xml:space="preserve">     IT6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x                          XN          Dionysus           D_FLUX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nic                      XM          Dionysus           DN_RPOT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k It Bastard               IT          PSC                SUCKIT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ed Night                  IT          PSC                DOOMED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 Transpose</w:t>
        <w:tab/>
        <w:tab/>
        <w:t xml:space="preserve">      XM</w:t>
        <w:tab/>
        <w:t xml:space="preserve">  PRaNCe</w:t>
        <w:tab/>
        <w:t xml:space="preserve">     WAVETRAN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nderdome 12                IT          Deep Bass          TH12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ce! '96                    XM          Prance             TOMDANC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 Sea Feeling              S3M         Deep Bass          DEEPSEA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e                       XM          Dionysus           DN_LIQ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2nd Bastard                   IT          Dionysus           DN_2ND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cePortation               XM          Dionysus           DN_TP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                         S3M         Prance             TOM-ACID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nz                         IT          Prance             TRENZ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 1997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nderdome 13                IT          Deep Bass &amp; PSC    TOM-TH13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low Moods '97              IT          PSC                TOM-MEL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Analogue              XM          Dionysus           TOM-DA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303                        XM          Dio/BeatCreator    TOM-303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Miles Away From Home     IT          Nino               TOM-FM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core Shocker              XM          Dan                TOM-HCSH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cal Noise                 IT          Prance             TOM-RAD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303% ACiD                     XM          Dionysus           TOM-3A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mbo                        IT          Dionysus           TOM-TRAM.ZI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