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: High quality piano samples for making MOD, S3M etc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iano samples 16-bit 44.1kHz .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assa@execpc.com (Hussam E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: eassa@execpc.com (Hussam Eas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-to: ftp.cdrom.com (30 May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cation : pub/demos/music/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pack contains Roland Sound Canvas Acoustic Grand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rom the Roland SCC-1 MIDI sound card. The piano samples span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9 in one octave steps. The amplitudes have NOT been 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the relative volume of each sound. Also, some attemp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to reduce sample length but they were allowed to 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. Users of these samples are, of course, free to ed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samples are in .wav format, they can be ported to .s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w or almost any other using a program such as Cool Edit or Gold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amples are 44.1kHz, 16 bit and were created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coustic grand piano notes on the Roland SCC-1, and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live using a Turtle Beach Multisound. Post editing was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ead space and to control the samp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        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     .WAV       220,8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3      .WAV       246,67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4      .WAV       196,6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C5      .WAV       226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      .WAV       224,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     .WAV       196,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8      .WAV       115,1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9      .WAV        81,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_PIANO DOC         1,68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find the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ssam Ea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Sam Eassa - eassa@execpc.com - Milwaukee, Wisconsin USA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