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669.DOC   v1.05             Written By Vector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 File created on : June 21/93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        : July  1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, here is a little hack of a 669 Player...  This one will(should)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669 files(even ones with samples over 64K) but it does not pla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was as the P669GU0 program.  I don't know why, but i mus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different or the way it shouldn't be... Anyways, this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tually UltraCLICK free, and any pops that occur are probably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ops...  It does not check memory, so if it goes over range, t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gh luck, you won't have any sfx playing the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 uses the onboard-GUS timer, so it works fine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reason, i have found that at times there is absolutely no music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f this happens, rerun the program again (this might be gone by the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).  The reason for this is i guess bad IRQ setup or something o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.  This is not a problem with the mixer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the ULTRASND environment set, the program will retur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. Instead of using a seperate config program, it's a lot easier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GF1 IRQ and base port from the settings. Run SETGUS if you don'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Gravis - Thanks for releasing the FREE GUSSD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Tran of Renaissance = for including the 669.DOC file which explain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669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Stealth Ninja for giving me 15 .669 files so i wouldn't have to d/l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bbs's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.C.Catch = Awesome .669 files! The best i've heard ye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/-        Changes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SC/ENTER  Quit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.8       Turn off the channel associated with the key (Shows Off if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ACE      Increment the "VU Meter" character, default is 254 dec or 0FE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      Restore original VU Character (25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Load Setup (P669.CFG)  See Setu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Save Setup (P669.CFG)  See Setup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/Down    Increment/Decrement pattern, bar shows you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       Switches between Grapx/Text (Spectrum/Info 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         Toggles the HEX Dump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mostly written in ASSEMBLER (all the gus routines, and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s as well as most of the setup) and the only part done in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ically the actual loading routine... I'll probably convert it to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 find a need for it!  Anybody interested in the source - lemme know! I'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ready to xchange code...  It's pretty small for all the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ff includ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669.CFG file stores the following inform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Hex Dump screen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VU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Channel Status - On/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tup file is loaded during startup.  If it does not exist,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load in the default setup, but if it exists it will read the option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set everything up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roper playing of 669 files now  (no scrambled stuff coming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Balancing set properly (4 and 12 respective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orrectly plays to the end of the song, then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"sentence" errors, not just Error Code # type of t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-  Set the speed to that closer to P669GU0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roperly starts playing at "LOOPORD" after looping, not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 start like bef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Uses different technique to control pops.. a little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Properly turns off GUS during setup (No noise coming out: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Will play files &gt; 64 Patterns and &gt; 40 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Added some new keys (Check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Cut down size of EXE by 2K(whoopee!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 Did some little changes to the init, now displays at the right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since version 1.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Fixed SongLength bug.  I didn't reset the Songlength variable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 certain times it might have contained the incorrect value &lt;WHOOPS!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some color for a chan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new Key -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Do checking to make sure that keys such as Space Bar, #255 and #0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when changing default VU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ing Saving/Loading of P669.CFG file...  This file saves all the inf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h as: VU Meter Character, Channel Status (On/Off) as well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olume. Delete the P669.CFG file to load up the default settings. 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n't much checking done, so if there is no space the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d, but 50 BYTES aren't all that much(some bytes are reserv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ture use, such as : MODE (Spectrum or Bars), Default file name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the "Song" message at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mplemented the Volume Amount Bar.  This shows you how high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(1..10, but volumes are really from 0..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d a different volume table... Hopefully this one will be b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f you set the volume to 0, all playing will be set to 0 (Including lo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Incrementing/Decrementing of patter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"Pattern Bar", shows you PROGRESS from 1..1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Graphical Spectrum is included now.. Runs in Standard(ALMOST!) Mode 13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n't anything "NEW" in this, no scrolling or anything, just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gly white dots:)  The channels are from Left to right, Up to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the Hex Dump feature... This basically dumps all the byt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pattern to the screen.  a "--" means that a 0ffh is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(this makes it easier to see the notes...)  There is no bit re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w, so it's not displayed in the COMPOSE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dded the "Sample name", shows the string next to the spectru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luded the help box.. might [help:)] out a l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INCREASED the size of the EXE file with all these options by let's se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K!  It's actually about 3K without PKLITING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ew!  So many options in a couple of hours.. think i'm gonna be si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have found that for some reason the .669 file "TECHNOCA.669" 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o fast with P669.  I tried fixing this, but no luck so fa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this is the last release version, BUT i might releas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if i find any bug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act me on any Gravis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, use my real name(Adam Kolodziejcza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probably include this inside my SOON-TO-BE-RELEASED MOD Player, so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listen to .669 and mod's from one program...  The mod player ha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oodies such as : Fully window oriented interface, Graphical Analyz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and POP free playing, runs in 50 line mod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8r                           Vectorman '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Adam Kolodziejcz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