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��                        ��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���    �����    ����            �����������       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  ���        �� �� ��������        ���        ��    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��       ��    ��     ���      ���        ��     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        ��  ��        ���    ���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�        ��  ���         ���  ���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�        ��  ���          ��� ���  ����� 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��       ��  ���           �� ������������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       ���  ��           �  ��          �� 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���   ��        ��  ���         �� ���          ��     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     ��    ��        ���  ��        ��  ��           ��   ��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���   ���       ����  ���    ����   ��           ��   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  ��    �������   ����������   �����       �����   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�   ��� ������      �����   �   ��                 �  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  �����        ��        �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ocalyptic   Softwaremixing   �����   Soundsystem   Version 2.06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Yehar's Ver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.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.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 Satanas, Salve Sata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ersion 2.06y of JUDAS Apocalyptic Softwaremixing Sound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+soundcard code &amp; original (buggy) players by Cad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gfixes, additions and quality mixer by Ye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AS can be used to create devastating digital-satanic virtual music &amp;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minations with the most popular soundcards. It is mainly intended fo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s and music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AS is exclusively intended to be used with Watcom 32bit fla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OS programs, with either DOS4GW or PMODE/W. With DOS4GW soundc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7 don't work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AS is blasphemy-ware. 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at own risk - authors take no responsibility f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cumentation &amp; attitude aren't "serious" or "professional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like this then look else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tains strictly non-portable DO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sourc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t's free to be used for any purpose, it would be nice thoug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clude the authors in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utulu will always be watc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sten to True Nordic Black Metal while programming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zum. Or listen to Supreme Teutonic Power Metal 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8bi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utoinit mode for DSP versions &gt;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xrate up to 220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8bi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xrate up to 22050 Hz (stereo) or 44100 Hz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UND BLASTER 16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8bit/16bi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xrate up to 4410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GRAVIS ULTRASOUND support is slightly more complic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 support. Sound must be transferred to the card's DRAM befo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(it cannot play the DMA buffer directly. GUSMAX coul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c chip but as a matter of principle it won't be used!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uses a very high speed (650 kHz) which slows down the CP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. Using a 16-bit DMA channel helps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S support will work at least with Classic &amp; MAX &amp; P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as also has a WAV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format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3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a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ix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32 channels (can be increased, if you need m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limited amount of samples (dynamically al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ue channel volume 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mix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ptional linea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t's extremely fast! (read SPEED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ty mix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32 bit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lick remov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ither cubic (Hermite) or linea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ough volume levels for even the faintes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kes Judas the best sounding sound system! (Hi Maz!) High-en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aks: Look at JUDASW.GIF and JUVSCPW.GIF for interpola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. The plots are spectrum analyses of sampled whit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at a low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compatibility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veloped almost exclusively in a WIN95 dos box,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esn't use Virtual DMA or any strange shit, just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MA buffer from conventional memory and everything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undcards work under WINDOWS, providing the sound driv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ck up. However, playback can take a LOT more time (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S) than under pure DOS. Some 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ld WIN3.1 GUS driver causes the machine to lock up if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uses the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WIN95 driver of Avance SB16 clone causes the machine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if a DOS program tries to use 16bit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me WIN3.1 SB drivers might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player/mixer code &amp; sound/music data is locked via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locking functions. Feel free to call judas_update()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0 handler (remember to lock your own IRQ code/data thou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memory can't be locked (not enough physical memory),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reated as an out-of-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s an explanation how to compile and link the soundsyst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Later on all JUDAS functions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KEFILE builds the JUDAS library. Simply run wmake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'll need TASM to re-compile the mixing routines in JUDASASM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om's assembler can't handle macro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KEEX.BAT will compile the JUDAS example program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'll be linked with PMODE/W. MAKEJP.BAT and MAKEANAL.B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program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use JUDAS in your own programs, you must have the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DAS.H, JUDASCFG.H &amp; JUDASERR.H in your work directory.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ine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include "juda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inking, remember to tell the linker to use the JUDAS.LI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link F massacre N massacre.exe L judas.lib SYS pmod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o the functions...but first an explanation of JUDAS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that return a value, 1 is success and 0 is failure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AS file functions, they work like those defined in IO.H, e.g fai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returns -1.) If a function returns failure, you can check the reas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judas_error. Error codes are defined in JUDASERR.H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text strings for them, so it's easy to prin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udas_config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ads the soundcard type, port, IRQ &amp; DMA from the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(BLASTER &amp; ULTRASND.) If none of them is found,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soundcard. The sound configuration can also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it consists of these variables (all this shit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AS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unsigned judascfg_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unsigned judascfg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unsigned judascfg_ir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unsigned judascfg_dm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unsigned judascfg_dma2; /* SB16 high DM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must be DEV_NOSOUND, DEV_SB, DEV_SBPRO, DEV_SB16 or DEV_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ascfg_dma2 is only needed for SB16. These variable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ime, for example to let the user try diffe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In NOSOUND mode samples/modules aren't loaded/play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rve memory. There is no "simulated" playing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if you need to synchronize your main program to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mos!) But, it's not impossible to overcome this. Simpl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timing method (for example, a counter increased by IRQ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 NOS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udas_init(unsigned mixrate, unsigned mixer, unsigned mixmode, int interpol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 to init the soundcard according to the sou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oundcard doesn't respond, return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alling this function for the first time, it must als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MA buffer &amp; the mixing internal buffers, so it might als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's not enough (physical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verything is successful, the sound output is starte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to call the judas_update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rate is the number of audio samples produced per second. It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if soundcard doesn't support a certain mixrate. Remember: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usage is directly proportional to the mixrate, as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more audio data at higher r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er specifies the mixer used. You can select either QUALITYMIX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IXER. If you use quality mixer, you'll get better sound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ixing will take much more CPU time. Quality mixer improv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to fast mixer: 32 bit mixing, click removal, smoot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es, 16 bit interpolation of 8 bit samples, more precise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bic interpolation. A simple guideline: If you are making a demo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want to show off with the amazingly fast gfx, choos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er. If you are making a music disk, choose quality mix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let the user decide! For a sizelimited intro, Judas is a b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mode can be one of these, and is also auto-correc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card limitations. Stereo sound takes more processing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if the channels aren't panned to extreme left/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iddle. 16bitness shouldn't affect the CPU time usage much.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er won't get any faster even if you use mono sound (lazy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 | EIGH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REO | EIGH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 | SIXTEEN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REO | SIXTEEN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ast mixer, any nonzero value in the interpolation parameter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olation on. It will make the sound MUCH better and takes only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PU time than normal mixing. Quality mixer alway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olation, and the interpolation parameter switches between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near interpolation. Zero makes it linear, any other value cu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table that shows how the mixer and interpolation modes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time usage when playing a 16-bit test xm on a Pentium/16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P:  off linear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lity mixer  -     34%   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 mixer  13%   19%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hange soundcard, mixer, mixmode, mixrate or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all judas_init() again. There will be one empty DM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, which means a short pause in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udas_updat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mix new sound data to the DMA buffer. Must be called 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imes per second. This can be done either in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some interrupt (IRQ0 is good, reprogram the PIT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50-70 Hz to reduce the amount of work d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smoother CPU time usage. Send also the end-of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mixing to allow other interrupts meanwhile,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for Original Sound Blaster &amp; Ultrasound because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ast as possible response to the sound card IRQ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interval at which you call judas_update()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tempo, but if you don't call it often enough the soun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ppy as the old DMA buffer contents get 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 SHIT ALERT: judas_update() has to query either the DM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case of Ultrasound, the soundcard itself, where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playing. If judas_update() is called too often (many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in a second), the hardware gives sometimes wrong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code to compensate that, but in case that you have a Pent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s may still occur in the sound. To avoid this, it's bes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retrace or do something other time-consuming task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as_update() calls. And of course, the easiest thing is,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to program the timer to update the sound. 70 Hz is a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 call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udas_un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st important function, as it stops the sound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card IRQ vector. Make sure this is call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even if user presses Ctrl-C or Ctrl-Break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signal hand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Set judas_uninit() to be called at ex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exit(judas_unin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Set signal handl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al(SIGINT, handle_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al(SIGBREAK, handle_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das_confi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das_in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c void handle_int(in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(0); /* Atexit functions will be called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udas_songisplaying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1 if a song is currently being played, otherwis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function if you need to know if the song has reached it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udas_wavwriter_open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judas_wavwriter_writesome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judas_wavwriter_close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 writer functions. You can use them to convert your songs into WA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: Initialize Judas, load a song, start playing it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all judas_update() in any phase), call judas_wavwriter_open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V file name as the parameter, the function returns a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opened WAV file, keep calling judas_wavwriter_writesome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ndle as the parameter until the song is finished (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as_songisplaying()), call judas_wavwriter_close() with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parameter to finish the WAV wri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return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&amp; CHANN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*judas_allocsample(int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cates a new sample with the given length of bytes.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 don't need to call this but if you want to play long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udio or want to do some strange synthetic abominations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lay a long audiostream, you must allocate a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buffer with this function, stuff data into it, start 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py the pos field of the channel structure to know 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to stuff new data. Actually this is a lot like the DM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. I didn't want to make functions for this because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hem myself and everyone has their own way to ma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as_allocsample() also allocates the volume profile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ume profile takes about 0.002x memory compared to the sampl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 It is used by the realtime volume met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udas_ipcorrect(SAMPLE *s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rmal use you really don't need this, but if you hav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with judas_allocsample(), then each time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your sample data, you must cal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pdates a 3,5K safety buffer directly after the sample data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because of mixing routine optimizations. Ipcorrect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t interpolation-correction, when the optimized routines i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er weren't in us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calculates the volume profile of the sample, for late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ltime volume met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judas_allocsample() is called, the safety buff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sample length, and enough memory for the volume pro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, so you don't have to worry about thos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You must set the end (and also repeat if you're using loo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of the sample structure before calling judas_ipcorrec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n't do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udas_freesample(SAMPLE *s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 a sample, no matter if it's made by yourself, or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functions. You can even free a sample which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't obtain the samplepointers used by the music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everyone's safety. And please don't call this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random shit as the sample pointer, it'll just fuck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udas_playsample(SAMPLE *smp, unsigned chnum, unsigned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char volume, unsigned char pann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has many parameters, but they're really self-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numbers go from 0 to CHANNELS - 1. Volume must be in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*256. Give the sampling frequency of your sample in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f you want it to be played at the original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The music players use channels 0 to MOD_CHANNELS - 1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playing a 8-channel tune, 8 is the lowest fre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a sample on a music channel while music is on won't fu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ly, but you will get strang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udas_stopsample(unsigned ch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sound on channel chnum by turning the voicemode to VM_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udas_preventdistortion(unsigned active_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et mastervolume on all channels to 256 / active_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otally prevent clipping distortion, bu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to be too quiet. Experiment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udas_setmastervolume(unsigned chnum, unsigned char masterv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mastervolume on channel ch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udas_setmusicmastervolume(unsigned musicchannels, unsigned char masterv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mastervolume on channels 0 to musicchannels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udas_setsfxmastervolume(unsigned musicchannels, unsigned char masterv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mastervolume on channels musicchannels to CHANNELS - 1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hannels that are free for sound 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*judas_loadrawsample(char *name, int repeat, int end, unsigned char voice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 raw sample, and sets the repeat, end, and voicemod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. Here the repeat and end aren't pointers, but offsets from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. Set end to 0 and it will be automatically set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*judas_loadwav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 WAV file. WAVs are always one-shot. Stereo WAV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no. The function should be able to skip properly the crap-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y various Windows audio record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judas_getvumeter(unsigned ch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imates and returns the true volume on the specified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is 0..1, but not 1. The values you get don't depend 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or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LOADING/PLAY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unction sets for XM, MOD and S3M format. Only thos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nked to your program. The function behaviour is same in ever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XM functions listed &amp;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udas_loadxm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n XM file. May fail because of various things, like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read error, incorrect format or out-of-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udas_freexm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 an XM file, if one has been loaded. It isn't real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is, because judas_loadxm() will automatically fre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. This is however a good function for testing purposes: if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corrupted by the player/mixer routines it will page-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haven't had a page-fault for many days now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udas_playxm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judas_stopxm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judas_forwardxm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judas_rewindxm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judas_getxmpo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judas_getxmlin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judas_getxmti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judas_getxmchannel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judas_getxmnam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l explain themselves. You cannot hang the machin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s before an XM has been 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AS I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udas_open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judas_seek(int handle, int bytes, int wh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judas_read(int handle, void *buffer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judas_close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ork really like the standard IO functions defined in IO.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of them is following: if you want to implement a data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ressed, maybe) you need only to change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MEMORY-LOCK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udas_memlock(void *start, unsigned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judas_memunlock(void *start, unsigned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locked_malloc(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cked_free(void *addr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hould be self-explanatory. According to the JUDAS "standa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as_memlock() &amp; judas_memunlock() return 1 on success and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_malloc() and locked_free() function just lik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&amp; free() functions, they'll just lock and unlock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locked_malloc() returns NULL either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re is not enough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memory canno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ultitasking compatibility, you MUST lock all memory (code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) touched by your IRQ routines. If you do this, Kutul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very proud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UDAS.H there are definitions for the config currently used as well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tring arrays. They can be used to easily print soundcard &amp; audiomod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errors. Look at JP.C for a good(?)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evice, port, IRQ, DMA, mixrate &amp; mixmode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on't chang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unsigned judas_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unsigned judas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unsigned judas_ir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unsigned judas_d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unsigned judas_mix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unsigned char judas_mix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ix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char *judas_mixername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und devi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char *judas_devname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ixmod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char *judas_mixmodename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terpolation mod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char *judas_ipmodename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int judas_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xt strings for the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char *judas_errortext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lipping indicator (quality mixer only) indicates the ha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lipping occurred. 0 = has not clipped, 64 = Very faint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128 = half volume wouldn't clip, 255 = 1/4 volume wouldn'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oes not give values in range 1..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volatile char judas_clipp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UDASCFG.H there are a couple of interesting defines. Look at i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&amp;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 -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 - Corrected S3M arpeggio (if zero, must use previous info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XXX-fuckup in soundcard enviro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player bounds checking in Anal Inv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  - Removed error checking from sample loading in MODs &amp; S3Ms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upted modules work. In the XM loader I didn't dare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XMs contain various headers in between sampledata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're not in their correct position...BIG SHIT HAPP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check to MOD loader that loop end must not b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length. This makes those weird shittunes like DALLAS.MO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spelling of Vintersemestre in the hail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  - Added a keyboard handler to Anal Invaders, now it's easier to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upport for empty patterns in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"inaudible-bassline-bug" of HERRA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volumeslide "both-parameters-nonzero" bug in XMs &amp;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4  - Added handling of mono S3Ms and "panning magic" to S3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undocumented panning commands to MOD and S3M players, now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Khyron will be played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S3M vibrato "lose-old-speed-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some checking in S3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S3M frequenc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S3M portamento up &amp; down to use the sam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caled default pannings by 50% to prevent "eara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S3M sample offset command to remember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XM global volu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MOD instrumentnumber/note alon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XM toneportamento must not change the instrument/sampl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very stupid bu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4y - Added selectable quality mixer and made required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imple file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  - Corrected behaviour of retrig command in both XMs &amp; MODs. Now re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XMs behaves just like in FT2 and in MODs like in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nfusing!!!) After doing this, Cadaver is on the verge of total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ltd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 MODs, a notedelay without a note mustn't 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re might be 256 patterns in a mod, so mt_patterns variab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bigger than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GUS DMA-transfer cache fills up (some IRQ missed maybe) then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leared manually. Sometimes sound stuck under WIN95,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rrect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de JPLAY's default volume lo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ome little things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cember has begun, cold frostvoid everyw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probably be the last version of Judas of which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daver's vers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6y - Corrected XM &amp; MOD handling of two pattern breaks on the sam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 still exists in the S3M player, because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sorted somehow accordingly to the default pa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just too much shit for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XM, MOD &amp; S3M track sine vibrato phase. (Hi Dago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XM &amp; S3M note cut now work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de song end autodetection &amp; looping control. Now you can se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times the song plays before it stops by itself!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illed a bug that caused S3M player to sometimes crash at song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creased the number of volume levels. (Audible with Quality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!) If you have used the sample playing functions of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Judas, and want to use the latest version of Judas in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multiply the volumes that go to judas_playsample() by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named JPLAY to JP to make it faster to type. Retrain your fing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de the clip removing routines detect and handle sudden VM_OFFs!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3Ms with noteoffs sound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channel volume meters. Don't worry! They won't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ing at all when you don't us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wrote the file writer. Now it writes WAV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de Judas WATCOM 11.0 compatible. (Structure packing was the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mized mixing routines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quality mixer clipping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ong rewinding and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leased at the Abduction'98 demopart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AS was written because Cadaver got bored of digital sound system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restrictions (register and you'll get sound fx support!),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, were made in Pascal or refused to work if they r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memory. It was programmed in the realms of northern icy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rch 1997 o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il from Cadaver to these supreme artists: Impaled Nazarene, Mustan Ku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et, Vintersemestre, Horna, Troll, Burzum, Immortal, Mercyful 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il to all perverts who know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Cadaver: loorni@student.oul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aver's homepage: http://www.student.oulu.fi/~loor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Yehar: ollinie@fre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 free ambient techno: http://www.sublevel3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Judas is developed as a sound system, not as a player. So, don't ask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Cubic-Player-like fileselectors or such. It's YOUR job, right?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