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             �������   ���            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���              ��� 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    �����    ��� ��� ����   �����   ����  ������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��� ��� ���   ������   ���  ���       ���   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����������   �����    ���   �����    ���   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������       ������   ���      ���   ���   ��� 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��� ��� ������  ���� ���  ����  �����    ����  ��� ���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                     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���                    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   ��� ��� �������      ���   �����    ����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  ��� ���  ��� ���     ���  ��� ���     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 ���  ��� ���     ���  �������  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  ������ ���  ��� ���     ���  ���     ��� ��� 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  ������� ��� ���    �����  ������  �����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Italian Pow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T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DX/33 Mhz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256Kb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 Kb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hetic Man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zy Byte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ber Punk Boy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 Man     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 Babiox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zy Teo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           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o Contact 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Write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Rising Sun Te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ia Ronchi Bassi 1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35135 Padova Ital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-mail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akurambo@paola.dei.unipd.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ilviazm@paola.dei.unipd.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ythyum@maya.dei.unipd.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