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first demo by a new  group called  Di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Calgary Canada.  This  was written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four  months on  a  486SX33. The  demo  will ru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peed on a 486SX33 without sound, or on a DX26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speaker. The major size of this code comes from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 and sound  files, the  actual size  of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 32k  - written  in  Turbo Pascal  7.0 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linked in. The demo runs  with 540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  and 380k without sound. The entire demo is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13h.  The  demo  was first  shown  at 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 at Mount  Royal collage and  just s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wo members in  Divine,  Maxwell and Brian - age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  respectively.  Divine  can  be  contact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5 Windermer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T3C-3K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