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Ĵ BASM ... The BASIC to Assembly Language Translator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SM is intended for anyone wishing to convert a BASIC-like program to 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sembly language program.  BASM may be freely used and distributed, but 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erve all rights to BASM.  Dependent upon the interest and response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receive, BASM may be enhanced in the future.  PowerBASIC 3.0 was used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ate BASM.  Those interested in the BASM source code may contact me at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Kevin Diggin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10707 E. Quarterline Rd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pache Junction, AZ  8522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(602) 986-8777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( weekends only please 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:  The user accepts all risk and responsibility for any damag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resulting directly or indirectly from the use of this util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and/or the code it creates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M was inspired by the Small C Compiler by James Hendrix.  I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of a compiler that produced small, fast code with the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wer of a modern, structured BASIC programming language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ling and have decided to share the result of my efforts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converts a large subset of BASIC to 8088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M supports many features found in the modern dialects of BAS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ttedly is not without it's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does not produce executable code.  To produce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 program you must have access to an assembler.  The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is archive all produce assembly code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compiled and linked using Borland's Turbo Assemb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and Microsoft's Macro Assembler version 5.  No doubt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ssemblers and linkers capable of using BASM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M generates code for the SMALL MEMORY MODEL, that is, the f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mited to 64k of code and 64k of data including the 256 byt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never seen a BASIC compiler utilize this model, which is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is well suited for a wide variety of projects. 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that most BASIC programs written for BASM produc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ival the size and speed of those written in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M can be used to create programs or to assist in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be used with other languages.  If you are new to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, BASM can be a tremendous teaching aid.  BASM includ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source code line in the final assembly output fil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how BASM translated your program on a line by line bas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can be disabled if you wish, resulting in slightly faster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M produces the assembly code for the ENTIRE program.  Un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ompilers, BASM automatically includes only the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run the program. This feature adds a little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 phase, but I believe the payback is well worth it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nal code size and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[ U S A G E ]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SM is a command line utility.  To translate a BASIC program, type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BASM filename [.bas]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ilename MUST end in .BAS but need not be specified on the command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compile a program named TEST.BAS using TASM and TLINK, you would use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BASM  T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TASM  T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TLINK T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hat's all there is to it!  TEXT.EXE is now ready to ru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 suggest you use a batch file which includes BASM, your assembler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ker to make the generation of an executable program a one step proces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[ I M P O R T A N T ]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best way to see what BASM is capable of is to study the demo program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ining the demo programs will show some of the differences from "normal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 programming. The demo programs are admittedly very simple, however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lectively they demonstrate many of BASM's capabilitie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ly speaking, BASM can only parse simple statements.  You will ha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simplify your code writing when compiling with BASM.  In effect, you m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ed to break one complex line of BASIC code into 2 or more simpler line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not as bad as it seems.  Brief lines are generally much easier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read and maintain than long, complex expressions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</w:t>
      </w:r>
      <w:r>
        <w:rPr/>
        <w:t>[ The BAD NEWS ]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SM was written primarily for text mode display and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The exception to this is that BASM does provi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Herc Mono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0                           ... reset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3                           ... switch to her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T (x,y,color)                   ... plot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(x1,y1,x2,y2,color)           ...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, Local &amp; Static variables permanently reside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M does not support DYNAMIC variables.  That is, all variabl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at compile time and not from the stack or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variables are assumed to be global (SHARED) unless explicit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r STATIC within a SUB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numeric variables and constants are 16 bit signed integers.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range of -32768 to +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expressions are evaluated from left to right.  This will tak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.  For example:  a=(1+2)*3  and a=1+(2*3) both produce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when compiling with BASM.  BASM allows you to use parenthesis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ware that they serve no purpose in establishing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 string variables default to 80 bytes and 1 termination by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overridden with the $STRING compiler directive, explained later. B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ASCIIZ convention for manipulating strings.  That mean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re terminated with ascii charact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SM only supports single-dimension arrays ( See section on using arra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k I/O is limited to string values and only sequential file acces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other data types, you will read the value in as a string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conversion using BASM's supported functions or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ssing functions to functions is not suppor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upported:    a$=ucase$(ltrim$(a$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M supports:    a$=ucase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$=ltrim$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ssing expressions to functions is not suppor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upported:    a$ = mid$(a$,a+1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M supports:    tmp = a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$  = mid$(a$,tmp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ressions using user defined functions must b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upported:    z = myfunc(a,b,c) + 1 + 2 +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M supports:    z = myfunc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 = z + 1 + 2 +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arisons (IF-THEN-ELSE-END IF) can only be single vari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.  All IF-THEN statements MUST be blocked form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upported: IF a$="True" THEN Print "Oh, yea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M supports: IF a$="True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 "Oh, ye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</w:t>
      </w:r>
      <w:r>
        <w:rPr/>
        <w:t>[ The GOOD NEWS ]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M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use and distribute BASM and all code generated by B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pite of BASM's limitations, it is still quite powerful.  Do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off by BASM's limitations - you will see you can still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your coding projects without much f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briefly summarizes the functions, statement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ASM generates code for.  It is assumed you are familiar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ommands.  Some of the statements and functions listed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"normal" BASIC suite of keywords, but are quite hand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re generally the same as those used in QuickBASIC and Powe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[ Disk Related Statements ]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           filename for mode as handle { mode =input | output | append 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SE          [handle]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           FileName$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DRIVE        DriveNumber    (0=A,1=B,2=C,...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DIR          SubDirName$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KDIR          SubDirName$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MDIR          SubDirName$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   OldFileName$ as NewFileName$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 #        $,$,$,$ ... [;]             where $ is any String Variab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PUT #        $,$,$...                    where $ is any String Variab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INPUT #   $                           where $ is any String Variab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OF            Returns 1 if the last disk read signaled end of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$           Returns FileNames based on search mask and file attribu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DIR$        Returns the current directory on the current driv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$           Handle,Count,Variable$      where file is open for INPU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$           Handle,String$              where file is open for OUTP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CHAR        Handle,Int,Int,...          where file is open for INPU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CHAR        Handle,Int,Int,...          where file is open for OUTP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 handles MUST be constants, not variables.  GET$ &amp; PUT$ provi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INARY access to files, but the file must already have been open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 either INPUT or OUTPUT respectively.  Be aware that because BAS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trings are terminated with ascii 0, PUT$ will be limited in it'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 with binary files. For this reason, GETCHAR &amp; PUTCHAR are inclu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 allow reading &amp; writing ANY character to a file.  PUTCHAR is trapp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th the ERR variable.  GETCHAR returns -1 if end of file is reach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GET$ sets EOF to logical true if the end of file is reach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:           Open "MYFILE" For Input As 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Get$ 1,5,a$       'read 5 bytes into a$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Get$ 1,9,b$       'read 9 bytes into b$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lose 1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[ Screen Input/Output Statements and Functions ]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S                                  clears the screen in the current col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 (or ?)  variant or constant, variant or constant 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PUT  [prompt],variant              Prompt is optional but must be quo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                                  Returns the current cursor col posi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SRLIN                               Returns the current cursor row posi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E  y,x [,0 or 1 ]               Sets the cursor for the next wri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 (foreground,background)       Sets the foreground &amp; background col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AME  (x1,y1,x2,y2)                 Draws a frame in the default colo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SCREEN   Var$                     Stores the entire text screen in Var$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SCREEN   Var$                     Copy the contents of Var$ to the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ATTR (X,Y,Count,Fg,Bg)         Quickly repaint a portion of the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DEOCARD                            Returns either &amp;HB000 or &amp;HB8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Mono     Col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 NOTE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hen using the GETSCREEN &amp; PUTSCREEN Commands, you must use a string va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at has been DIMensioned to 4000 bytes.  For example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DIM SaveDosScreen$ * 40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GetScreen SaveDosScreen$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so remember that you only have 64k of data space.  You should try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use (re-cycle) your large strings whenever possibl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[ Compiler Directives ]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INCLUDE "filename.ext"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directive merges BASIC code in another file with the main file. 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n use this directive as many times in your main program that you ne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ou can place this directive anywhere in your main program file.  This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ten used to bring in library's of SUBS and FUNCTIONS you have alread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ritten and debugged.  Unlike the main program, $INCLUDE filenames do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ave to end in .BAS.  In fact, $INCLUDE filenames need not have any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xtensions.  You might want to use the convention of naming your $INCLU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 extensions with .INC.  Finally, $INCLUDE'd files need not be SUBS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UNCTIONS, they can contain anything that would be found in the main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XCEPT for the following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only real limitation is that $INCLUDE's cannot be nested, which mea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nly your main program file is allowed to include file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STRING  siz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ts the default string size in your program.  By default, BASM se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ide 81 bytes for each simple string variable, 80 for the string &amp; 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rminator byte. Remember, you only have a total of 64k total data spac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minimum size will never be less than 81 bytes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Note ]  BASM uses up to 5 work strings for various operations, therefo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f you specify a size of 1000 bytes, 5000 bytes may be needed by so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f the string functions.  This is controlled automatically.  $STRING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eant to only be used ONCE in any program, as it has a global effec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ou can override the default string size by using the DIM statement. 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xample, if $STRING was set to 99, you could allocate a string variabl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000 bytes by using the statement:  DIM MyString$ * 1000.  Don't forg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SM strings are null terminated so you may need to add an extra byt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y string functions used MUST be able to process your longest string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SOURCE on,off   Controls the generation of BASIC source lines. This comm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an be used selectively &amp; repeatly in your BASIC program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[ Supported Functions ]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word            Examp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R$           a$=dir$("*.bas",0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ME$          a$=time$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E$          a$=date$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$       a$=command$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URDIR$        a$=curdir$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CASE$         a$=ucase$(a$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CASE$         a$=lcase$(a$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D$           a$=mid$(a$,start,count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FT$          a$=left$(a$,count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GHT$         a$=right$(a$,count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IM$          a$=trim$(a$)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TRIM$         a$=ltrim$(a$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TRIM$         a$=rtrim$(a$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TRACT$       a$=extract$(main$,match$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MOVE$        a$=remove$(main$,match$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PEAT$        a$=repeat$(a$,count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ACE$         a$=space$(size)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IFY         a=verify(main$,match$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R$           a$=chr$(a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$           a$=str$(a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IN$           a$=bin$(a)              returns a BYTE's BIN represent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X$           a$=hex$(a)              returns a BYTE's HEX represent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C            a=asc(a$)         Returns ASCII code of 1st letter in a$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S            a=abs(a)          Returns the absolute value of 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IN2DEC        a=bin2dec(a$)     Returns the decimal equivalent of a bin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TKEY         a=getkey          Returns a keycode of a keypres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R          a=instr(a$,b$)    Returns B$ position in a$, else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AL            a=val(a$)         Returns decimal equivalent of a$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N            a=len(a$)         Returns the string length of a$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GN            a=sgn(a)          Returns -1 | 0 | 1 depending of value of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OF            a=eof             Returns -1 if last file read was at e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RR            a=err             Returns the last DOS extended error 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           a=a and b         Bitwise an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R             a=a or  b         Bitwise 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OR            a=a xor b         Bitwise x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            a=a not b         Bitwise no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T         a=instat          Returns -1 if a key was pressed, else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IDEOCARD      a=videocard       Detects &amp; returns either &amp;HB000 or &amp;HB8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CKS          a=ticks           Returns a clock count between 0 and 255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[ Program Control Statements ]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 - EXIT LOOP  -  LOOP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- NEXT - STEP - EXIT FO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 - THEN - ELSE - END IF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- EXIT SUB - END SUB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TO  labelnam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SUB labelnam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- EXIT FUNCTION - END FUNC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 subname [parameters]       { CALL is optional }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- CASE - END SELEC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LE -EXIT WHILE- WEND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 [optional DOS Errorlevel value]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[ Special purpose statements ]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ELL     [CommandLine$]                         executes a child proces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LACE   Match$ WITH Replace$ IN Main$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      Var1, Var2   LIMITATION: Vars must be the same typ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AY     Seconds      LIMITATION: Seconds must be &gt; 0 and &lt; 3600 = 1 h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M       Use assembly language op &amp; pseudo-ops in your BASIC program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EP      Makes a beep sound for about 1/2 secon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M           Allocate memory for strings &amp; arrays    See section on arra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AY SORT    Sorts a string array                    See section on arra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AY INSERT  Insert an element in a string array     See section on arra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AY DELETE  Delete an element in a string array     See section on arra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AN          Search a string array for a match       See section on arra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[ Basic Math Operators ]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             a = b + c                     integer addi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            a = b - c                     integer subtrac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            a = b * c                     integer multiplic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             a = b / c                     integer divis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           a = b MOD c                   remainder of integer divi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R          incr a [,constant or var]     increments a variab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CR          decr a [,constant or var]     decrements a variab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L           shl  a [,constant or var]     mul a var by a power of 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R           shr  a [,constant or var]     div a var by a power of 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[ Accessing Memory ]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 seg = segment          set up segment for future peek &amp; poke statem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ek                       example:    a=peek(b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ke                       example:    poke c,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[ Using Arrays ]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ring and retrieving information in and from arrays is supported but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lemented in a non-conventional way.  Arrays are allocated using the DI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ment.  For example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M Names$(21,100)   allocates 2000 bytes =  (100 names at 20 chars each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EMBER: Strings need a null byte terminator (20 for data, 1 terminator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ays can only be accessed as shown in the following examples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A$(a) = "This is a test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B$    = A$(b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Q(c)  = 125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Q(d)  = B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unique to BASM is that array access must be simple.  That is,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y not combine functions with array access.  You can only assign simp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ings, numbers or variables.  For example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t Supported        A$ = UCASE$(B$(1)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ASM Supports        A$ = B$(1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$ = UCASE$(A$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IM command is also used to override the default string length for a n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ay string.  For example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M MyVar$ * 1000      allocates 1001 bytes for the simple variable MyVar$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BASM automatically adds one byte for the terminato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ASM supports several useful commands for manipulating string arrays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AY SORT   A$(),5         Sort the first 5 elements of A$(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AY INSERT A$(3),MaxNum   Shifts element 3 to MaxNum down &amp; null's A$(3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AY DELETE A$(3),MaxNum   Shifts element 3 to MaxNum up &amp; zeros A$(MaxNu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= SCAN   a$(),b$,MaxNum   Searchs A$() for B$ up to element MaxNu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BASM allocates space for a string array, it assumes a base of zero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means, for example, if you have DIM A$(10,10) then BASM reserves spa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11 elements, 0 to 10.  Another note to keep in mind about the actu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ay space is that BASM prefixes the actual string space with 2 bytes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icate the high and low byte's of a word that describes the unit leng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array.  For example, if you have a DIM a$(10,10) then BASM cre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llowing data line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$ db 0,10,110 DUP (0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$  ... is the symbol nam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0  ... is the high byte of the unit lengt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10  ... is the low  byte of the unit lengt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110 ... is the actual string space, initialized to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other consideration when using arrays with BASM is that the DATA space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cated as un-initialized.  This is a good news - bad news scenario. 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od news is that the resulting EXE program can be very small depending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ssembler and linker that you are using.  ( TASM and TLINK do this.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bad news is that random information will probably be contained i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ay space when the program starts up.  The easiest way to initialize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ace that your arrays use is with a simple loop.  For example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M Buffer$(21,100)        'create space for 100 strings, each 20 bytes lo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A = 1 to 100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ffer$(A) = ""   'clear out each string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XT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cedure is not necessary in all cases but it helps to guarantee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tle bugs will not creep into your program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���             </w:t>
      </w:r>
      <w:r>
        <w:rPr/>
        <w:t>A Few Notes on BASM           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 writing BASM, I taught myself 8088 assembly language.  Therefor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ASM's code is not totally efficient.  Wherever possible,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ite the code with an eye on speed, code size, and readabi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seems to be stable, small and fast.  In fact, BASM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much of the library code during it's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 trapping is limited to those caught and reported to DO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e DOS extended error routine.  The most likely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you will encounter will be memory overwrites.  Be sur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ropriate $STRING size when planning your memory require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st syntax checking is left to the assembler.  Most assembler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where an error occurred in the assembly file.  By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OURCE compiler directive enabled in BASM, you can quickly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nding statement and then correct the BASIC program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ound statements separated by a colon are not support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can contain no more than 255 tokens ( constant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 ).  This should be more than adequat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SM disregards non-quoted parenthesis and brackets.  You may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hesis or brackets to set off parameters and array sub-scri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hoose not to u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olean logic in loops and IF-THEN test is limited to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nd explicit values (constants and variables)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M converts the expression into a simple true/false stateme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process phase.  This is not a major problem and is easily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with a little extra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BASM converts "WHILE 1" to "IF 1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M converts "IF NOT A" to "IF A =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M converts "WHILE NOT 1" to "IF 1 &lt;&gt;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M statements MUST use the ; character and not the '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f any remarks.  Your compiler should report when an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 to follow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ring Variables should be initialized.  Using an uninitializ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could result in errors or even system crashes.  BAS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them for you.  It is your responsibility to decide w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 string needs to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SM preprocesses your BASIC program by translating some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s like WHILE-WEND, SELECT-CASE into simpler construc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-LOOP's and IF-THEN test's.  Therefore, when you view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file, some of the commented BASIC lines will no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se appearing in the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-Loops, If-Then's and For-Next's can each be nested 256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 FUNCTIONS may be called just like SUB's. 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Parameters to user defined functions and subs ar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and follow the C-calling convention; that is,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ed onto the stack from right to left.  BASM takes care of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stack by popping the arguments off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ippet is an example of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MyFunc 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Func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x,[BP][04]   ; parame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Ax,[BP][06]   ; parame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Ax,[BP][08]   ; parame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p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 6             ;2 bytes p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p My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e way BASM optimizes your program's size is by watching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stants.  This means if your program has sever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$ = "12345678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$ = "12345678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$ = "12345678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M will allocate data space for "1234567890" only once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or string data which matches identically to at least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URSION:  BASM supports recursion ONLY within SUBS.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will not produce the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SM allows you to access passed parameters direct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M keyword. 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Sum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m mov ax,[bp][04]  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m add ax,[bp][06]  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m mov NumFunc,ax   ;BASM's Retur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M uses a GLOBAL variable named NUMFUNC for all user defi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and $STRFUNC for all user defined string function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rote the following fun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Add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 =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 of a + b would be returned in the variable NUM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M changes the name of your local variab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SUB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L ap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M changes APPLES to L_TEST_APPLES.  Because you cannot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 or FUNCTIONS with the same name, this has the effect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ique variable name.  When accessing LOCAL variables with th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, you must code the LOCAL variable follow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[ Error Checking ]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ASM achieves much of it's speed and small size by the absence of err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hecking code.  This gives you, the programmer, more power.  But wi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power comes the added responsibility of writing safe cod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The following lists some of the possible extended Dos error valu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turned by the ERR function.  The error codes are shown in decimal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  function numb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 too many open files (no hand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 memory control block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   memory block addres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environment invalid (usually &gt;32K in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forma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access cod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dat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attempted to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not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disk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data error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bad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unknown media type (non-DOS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Assembler (TASM) and Turbo Link (TLINK) are products of Borland In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ASIC and Microsoft Assembler (MASM) are product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BASIC is a product of PowerBASIC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