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E OUTLAW TRIAD DEMO-SE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PART XV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: Inopia/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ics     : More Gouraud &amp;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ntroduc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Outlaw Triad demo-series! In these series we will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rogramming demo-effects in either pascal or assembler.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shall be discussed while a full sourcecode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kids, it's Inopia again with a blurry tutor which you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e happy about. Well, Vulture has been kicking my ass arou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st way to do texture mapping and gouraud shading so let's talk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at. OT already released a trainer covering those topics but he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s! There's always room for improvement... Here we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heory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URAU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with Gouruad and Texture routines is that a horizontal line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e also requires sum heavy interpolation, and that's quite a probl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coded something like that before (never coded one of those coo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ng thingies?). But don't let this scare you off, cuz it's re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, I advise you to read our other tutor on flat shaded poly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ught to understand those principles first and I'm NOT going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GAIN! So if you don't have it, login to one of our fin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nd grab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a mistake that a lot of people make, is that they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values needed to draw a horizontal line (of wich your poly is made o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a new line is drawn. This is not very smart, since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 is made of, let's say, 7 lines (depends of course), which mean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 DIV, wich is not very fast. It's also possible to do those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POLY! I once had an engine, wich did 256 polys smoothly on a p7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, that sucked :-) But when I upgraded that one thing, my engin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1200 polys! (not very fast either, but hey, it's still pascal(-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first let's do Gouraud shading, and we'll upgrade that to do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later on. Gouraud is a shading method, where every vertice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color, wich is then interpolated along the polygon. It is quit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d to environment mapping, but you won't get that cool light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course you can simulate it, but more of that in the optimizations/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. Gouraud polys aren't very different from those flat poly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orizontal line routine. Also, they require not only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dge X coordinates, but also of the colors (but that's obviou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ndle the colors the same a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now every point does not consist of (X,Y), but of (X,Y,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C is the color of that particular ver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bring up the poly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\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\            | 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\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\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\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*        /  MID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/                 |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/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? Well, we need to know point Q, because we need the delta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ngest line in the poly (most accurate), which is always Q.X-MID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first thing we do is calculate point Q. You know Q.Y,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MID.Y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Y = MID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what else do we know... Well, we know point Q is somewhere on TOP-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, we know it's on TOP-BOT at position MID.Y! So we can now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X and Q.C. Just interpolate. We can use the same deltavalues as the on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alculate the edges of the polygon. If you read our tutor on th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ED POLYGONS (otpoly.zip), you know how to get it. We'll call it EB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e need to do is take the distance between TOP.Y and Q.Y, multiply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R (the delta), and add top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X = (TOP.Y-Q.Y) * EBR.X + TOP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ofcourse also be done with the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C = (TOP.Y-Q.Y) * EBR.C + TO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e now have TWO right edge deltas, one for the X position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s. Okay, now that we know point Q, let's put it to use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the Delta value for the horizontal line routine thingie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know how this formula is going to look like by now,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o want to be sure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C = (MID.C - Q.C) / (MID.X - Q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thing we need to do now, is change the HLINE routine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o draw a poly, you interpolate the X and C values along the edge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raw your HLINE. The color of the pixel will b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. All you do, is plot a pixel with color C, add DELTAC to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the next pixel. Keep this up the whole line, and voila! You hav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Gouraud engine running! I know I'm not very good at expl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, so here's a litt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 = X1 to X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IXEL(I,YPOS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,DEL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URE MAPP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... This covers gouraud. Texture mapping isn't very different.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vertice has an X, Y, U, and V value. (U,V) are the coordin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uremap. Do everything just like gouraud, with the difference that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you do to the Color values, you need to do twice (once to U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). The HLIN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 = X1 to X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IXEL(I,YPOS,MAP[V*256+U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U,DEL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V,DEL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ation/T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URAU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about gouraud. With Flatshading, you need colors for a fac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uraud you need colors for every vertice. In the OT file on lightsour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ve discussed how to get those face-colors. But how to get those ver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? Well, it's really easy. For every vertice, take the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of all faces using that ver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pre-calculate a vertex normal by taking the average of all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s of the faces using that vertice. Do this for all verti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ertex normals. Rotate those vertex normals like you do ver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ake the dotproduct of the rotated vertice normal and you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to calculate the color of the ver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emos have two vector objects moving through each other. J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VERSES from EMF. How they did that? Well, it's called Z-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nother buffer (or virtual screen, what's in a name?).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in gouraud shading, the Z-VALUES are interpolated along the p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are stored into that virtual screen (=Z-BUFFER). When you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face, you check if the Z value of a particulair pixel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already present on the Z-Buffer, and if so you plot (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o the z-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seen in demos like ARABICUM from MASSIVE, you can also just grab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values for your vertice colors, and it still looks kinda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URE MAPP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s faster to use a 256x256 texturemap instead of something like 320x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 and V values are interpolated seperately, and when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ghether to get an offset on your texturemap, you get Y*256+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ssembler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H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L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BH is a significant byte, it's automatically shifted 8 bi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mbles a multiplication by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ironment mapping (fake phong). Now that you know how to do som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, you can do environment mapping. For every vertice, grab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normalized facenormals of the faces using that vertice an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28 (for 256x256 texturemaps). Then you just rotate those vertice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ertices. When drawing a poly, the (U,V) coordinates resemble th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otated verticenormals, +128. The +128 needs to be don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,V) coordinates have to be centered to the middle of your fine 256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nz mapping (fake refraction?). I got this tip from PHRED (thanx)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ize the vertices and use the (X,Y) coordinates as (U,V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't forget to add 128). It looks kinda lenz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h, I just realized that OT has covered just about every aspect of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ry... it's time we find another su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 yeah, if you know something we could write about, or if you coded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, if you want to puke at us, or whatever, REACH US!! I mysel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ed at INOPIA@HORIZON.NL (e-mail) You can also check if I'm at #TR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DERS (irc.demoscene.org &amp; irc.neato.org). Check saturdays and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23:00 and 24:00. And I'm sure VULTURE is going to paste qui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ays to reach Outlaw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opia/O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Distro Site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ur releases are available at these fin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erdawn        World HQ          +31 (010)-2160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 force  Dutch Distro      +31 (0497)-57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Wave        South African HQ  +27 (011)888-6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iety HQ       United States HQ  +1  (518)465-6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World        Brazilian HQ      +55 (21)-259-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Genesis     Canadian HQ       +1  (250)561-2850    More distros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s Elite      Canadian Distro   +1  (ITS)-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Wars       Italian HQ        +39 (744)-22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Point      Belgium HQ        +32 (3)-488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BBS         Polish HQ         +48 (94)-415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 BBS           Swedish HQ        +46 (63)-35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the major FTP/WWW sites for Outlaw Tria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Contact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ontact Outlaw Triad for some reason? Please do so!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at our distrosites in Holland. Or if you have e-mail access, mai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lture   (coder/pr)   comma400@tem.nh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opia    (coder)      inopia@horizo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interne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em.nhl.nl/~comma400/vultu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ur releases are available at our homepage so if you haven't g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 us. These internet adresses should be valid at least till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: When you tried everything, read the manua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