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THE OUTLAW TRIAD DEMO-SER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PART XVII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: Vulture/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 in    :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pic      : Modu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Introduction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the Outlaw Triad demo-series! In these series we will b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programming demo-effects in either pascal or assembler. Theory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shall be discussed while a full sourcecode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 again! Well, after taking some time off, Outlaw Triad returns with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utorial. We will discuss how to load module (.mod) files int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. This tutorial will be the start of a complete series of tutoria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playing. Yes, that's right. Guess why we took some time off? Ind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rote ourselves a module player. And now it's time to share w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rned with the rest of the world. :-) We'll only discuss the basic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basic module files (4 channel), and a basic soundcard: Soundblaster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understand these basics, you can move on to other module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cards. Ok, here we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Theory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you ever taken a look at the exact format of a module file?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using at first, right? Well, here's a simplifie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cal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   0  -  Module name (2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-  Sample information (930 bytes: 30 bytes per 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50  -  Songlength (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51  -  Unused byte (except in old track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52  -  Pattern order (12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80  -  Module type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Pattern data (1024 bytes for one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Sample (sound) data (up to 64Kb for one s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's it. Various information about the module itself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1084 bytes of the mod! All notes and effects are stored in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and the actual sample data comes right after the pattern data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n your way coding your module player, things will becom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various information can be fetched from the first 1084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, eh? Let's load those bytes into a seperate array. That way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give an offset to that array and load the according byte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or something like that. I will follow this techniqu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tutorial. It'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= 1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byte = Header_Array[Offset]   { Header_Array contains the 1084 byt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ee? A simple and fast way to get the information you want. It'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loading each seperate byte from disk int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we'll go and discuss the various aspects of a module fil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now. We'll follow this list of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amp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iscella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atter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you implemented these steps, you can load a module file int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. If you want, you can expand the code to load modul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S memory. But that's something we can implemen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first open the module file. You're pointing to the start of the fil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exactly what we want. Now load the first 1084 bytes into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said before, we'll use this array to do all our loading from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that array "HEADER_ARRAY", 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first 20 bytes of the array represent the module name. Sto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in a seperate string variable (or an array of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is is a critical part of the loader. You are now at offset 20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20 bytes represent the module name). Information on th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s is contained in the next part. You need to create a lo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you read all data for all samples.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op1 = 1 to 3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_Name = (read 2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_Length = (read 2 bytes; swap them; multiply word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e_Tune = (read 1 byte; greater than 7?; then substract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= (read 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_Loopstart = (read 2 bytes; swap them; multiply word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_Loopend = (read 2 bytes; swap them; multiply word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 = Offset +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you need to setup various arrays which can hol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Like, an array of 31 cels which can contain all sample name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 of the above routine, you set the offset to our "HEADER_AR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20 (since that is where the sample info starts). Then, you 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the info on one sample. For example, the volume of the samp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oaded by using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lume := Header_Array[offset+25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loaded all the info on the sample, you increment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30 to point to the next sample information part. Look a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be wondering why, in some cases, you need to swap the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oading the Sample_Length, for example. Well, the data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Amiga word which means hi=low and the low=hi. It's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d to a PC word. So when you load that data, be sur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a PC word; thus, swap th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with finetune, you need to decrease that number with 16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s greater than 7 to get it into sign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Ok, if everything went well, you should now be at offset 950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pointing to the 950th byte of the module). This byte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glength, that is, how many patterns there are to be played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etch this byte and store it in a seperate variable. I used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to store the value. Keep in mind that this is the songlenght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talking about. For example, this value could be 42.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 that there are actually 42 different (!) patterns. For all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could be only 34 or something. Some patterns are then play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nce. We'll be discussing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after reading the songlenght, you are at offset 951. The by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ointing to now is unused so you can just discar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. Now we've arrived at another critical part of the loader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pattern order. The order represents the exact play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tterns. In other words, in which order the pattern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d. Well, this is just a matter of loading 128 bytes into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while playing, you refer to this array when you want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is to be played next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ffset 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oad 128 bytes into "Order_Arr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t is time to find out how many different patterns there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g. This is needed to find out how much memory we need to reser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tern data. Like, you could reserve memory for 128 patter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but what if there are only 22 different patterns? Then you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ing far too much memory. That's not what we want, now do we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here's how to do it. To find out how many different patterns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, you need to scan the "Order_Array" until you find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n that list. That's the exact number of different patter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. So it'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op1 := 0 to 127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rder_Array[Loop1] &gt; Number_Of_Patterns then Number_Of_Patterns := Order_Array[Loop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exactly what I did in the sourcecode. Easy, right?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number to allocate the exact amount of bytes you ne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terns in the module. Isn't life beautifull?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Right. So now you would like to get those patterns into base-memory?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we'll do just that. Like said before, we are only go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mods, that is, 4 channel mods. Now how much memory would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1 pattern? This m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4*4*64=102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? Well, the first 4 represents the number of channels. The seco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s the number of bytes per note on a channel. The 64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tal number of tracks (rows) in a pattern. So you have 4*4=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track and 64*16=1024 bytes per patt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. At this time we know how many different patterns there are in the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ow much memory 1 pattern needs. Should be enough to load a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s, eh? Here we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op "Number_Of_Patterns"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eck available memory and quit if not enough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serve 10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ad 1024 bytes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 look at the source to see how this can be done in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method reserves 1024 for each pattern and loads th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into that memory. Then you refer to that memory using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method you could use is allocating one big chuck of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ll the patterns into that memory at once but I do pref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erate pointer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hing has to be said here. While loading the pattern dat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-memory, you can convert those 4 bytes which represents a no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we can use. You see, those 4 bytes are compressed and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wrap them into something meaningfull. However, I choose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 was actually playing the song so I will handle that later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we've g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4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4 bytes per note (containing amiga note, sample number etcet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64 t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ne pattern and everything will become clear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Now you have arrived at the last part of the loader and that'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ple data into memory. You can have a maximum of 31 samples 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file. Loading those samples is pretty easy. Remember you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how big all samples are previously? You're going to need tho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. Check this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op 31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eck samplesize with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serve enough bytes for the sample (according to sample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ad total sample and add 128 to each byte in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add 128 to each sample byte, I hear you cry! Well, becaus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sign the samples before you can use them. The soundblaste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unsigned values and the sample data is in range -128..127.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128 to each byte, you have made them in range 0..255 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what we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you go! You have loaded the entire module file into base memor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if you did things the right way, write yourself a little mod-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e if the values you got are the same when you load that modu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liable module player. The example source is the loader I used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quite some time until I upgraded it for my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n't be too hard to convert this loader so that it can loa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of modules too. In the end, you should have a loader which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ad (at least) 4, 6 and 8 channel modules. After that, you coul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de a loader which is able to load various kinds of modu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uld be a general loader procedure which calls the variou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loading procedure. So go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be sure to examine this document and the source until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l because it is really crucial when writing a module play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 questions or you just want to chat about coding graphics or mus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, please MAIL me! I always like to chat 'bout coding an' stuff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for now. Happy co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ulture/Outlaw Tria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Distro Sites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ur releases are available at these fine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ckWave     South African HQ  +27 (011)888-6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ciety HQ    United States HQ  +1  (518)465-6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e World     Brazilian HQ      +55 (21)-259-8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 Genesis  Canadian HQ       +1  (250)561-2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s Elite   Canadian Distro   +1  (ITS)-PRIVATE    More distros wan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 Wars    Italian HQ        +39 (744)-220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Point   Belgium HQ        +32 (3)-4881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BBS      Polish HQ         +48 (94)-415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K BBS        Swedish HQ        +46 (63)-356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check the major FTP/WWW sites for Outlaw Triad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Contact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contact Outlaw Triad for some reason? Please do so! You can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at our distrosites in Holland. Or if you have e-mail access, mail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ulture   (coder/pr)   comma400@tem.nhl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opia    (coder)      inopia@horizon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internet home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tem.nhl.nl/~comma400/vultur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ur releases are available at our homepage so if you haven't go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 us. These internet adresses should be valid at least till june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: Where are we going? And why am I in this little basket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