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biefly describes a utility of mine called G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all excuse my spelling and gramm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ough, since it contains some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T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 is a utility to convert the typical output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`gcc -S file.c' (which I call GNU-assemb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ssembly format. As Adam Seychell's DOS-exte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ackage, currently doesn't support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JGPP, I run gtc on the .s files and then assemb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T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I won't use gcc to create the binary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illy of me, is that I find dos32 to be smaller,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than most other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also makes it easier for people used to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o mix assembly and C. Typically you write th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needn't to be fast in C, then the fast coo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m. Then you use gcc - gtc - tasm - dlink to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single 32bit executible. Also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tailor made for each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/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mewhat of a chicken and egg problem real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thing you sh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BACKUP COPY OF THE EXISTING GT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is done you may wan't to inspect the makefile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setup (library paths and so on). After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type make and cross your fingers. See als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CC, BC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em pointless since GTC is intended for those who wan'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cc in conjunction with DOS32. But if you wan't to compile GT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ther CC you'll have to rewrite the makefile. Basic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ble to use the existing makefile by replacing gcc with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you use and delete the lines containing GTC and TASM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need to replace the hash.asm file with some hash.c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device) since the former pretty much depends on the inner work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tc is a hack, the source is pretty uggly. For example, I hard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lloc'ed mem due to a bug that caused a GP when doing so (som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ereference that I was to lazy to track down). Feel free to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f you dare) though, I would be glad if my name is kept intac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 accepts a filename (without the .s)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asm file from it. GTC also accepts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eck out by doing a `gtc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C is reasonibly fast and converts about 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lines per second on my Am486-120. I or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gtc under linux, then I had it conver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m. The asm file was then assembl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ant to compile some newly written w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 called `foo.c', you would typically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1)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c -S -I\includ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c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l /m3 /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ink -S\bin\dos32 -c -t -L\lib foo c0,,,p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have the pal.lib include files (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dos32) in `\include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file in `\lib'. PAL.LIB, Peter Andersson's Powe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is shipped with the latest version of DOS3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st of the standard C library routines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c0.a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TE:   The gcc2 puts a `call ___main' ini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ain, this is some setup routin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n't need, so you should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Edit the file cexample.asm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move the `call ___main' and the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Add a dummy  ___main PROC (only a r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c0.asm and re-assemble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rthermore, gcc2 has memcpy, strle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ke built into it, and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ed out from the pal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 is so new that I havn't really found them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don't worry... In the mean tim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me of what it can/can'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integer mnemonic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r from all integer mnemonic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out which are, load lang.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ditor and see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TC is built upon assumptions as of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nemonics produced by gcc mea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ly accept any inf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gs up memory pretty good due to bad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tack is statically set to 64k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too small if extensive recu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ven too big in some cases (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utput .asm-file to change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s your apps CRASH if you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O or -O2 option !!  Don't know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 this is, 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robably does more weird things t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!! BE WARN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w GTC is very beta-ish and it's behaviou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unpredictable and unreliable. However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it's told to in most typical cases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oach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GTC at your own risk! I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s out ok, then you can pretty much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t. If the result is not so go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very possible that GTC is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way, I'm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, and if you ever use g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ll give you many a pleasant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many of the bad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just about wraps it I guess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reports or comment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:  d94hk@efd.lth.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il:  Hanns K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gistratsvagen 55:N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-226 44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(+46) 046-39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Hanns Kucer, in a hurry (as alway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