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to FLAT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know that the Rral-mode of the Intel'80xxx serious only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allocation of max. 1M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use more memory we had to switch into the 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de we are able to use the whole installed memory of the PC, bu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-mode is organized in a totally other way as the Real-m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waste 10% more of the time to organize that Protected-mod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me time ago some fine hackers find a way to use the whole memo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-mode. The trick is very simple, just swith into the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ll segment-register to a limit of 4Gbyte and switch back to th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out resetting the processor and well, we can know reac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the Rea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AT.INC i followed that way and included some routines to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is easy, i switch into the Protected-mode, there i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register ES,FS,GS to a limit of 4Gbyte and switch back to Rea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 use the GS-register for getting into the memroy up to 1M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 you've to keep some thing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et the GS-register to 1Mbyte, you have to do it with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e want to write a 0 into the 1Mbyte ram-position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ax,ax     ;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gs,ax     ; 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w the GS-register is pointed to the beginn of the PC-ram, now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a 1Mbyte offset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i,1024*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 gs:esi,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w we've written a 0 at the 1Mbyte ram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ing a HIMEM-driver you've to add a free block of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coz the HIMEM-driver loads programms into the HMA, that'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yte after the 1Mbyte-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to change out routine in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g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i,1024*1024+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gs:esi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routine in the FLAT.INC file always have those 1024*1024+6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time when you read or write to the memory about 1Mbyte over the 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alwas have those value added to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when you give to the routine the offset 0 it mean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*1024+65535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impl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