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XUTILS - by Lee Hamel (Patch) - hamell@cs.pdx.edu - *Avalanche*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a number of small, yet useful utilities to manipulat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allow you to use the images in your programs.  The main foc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converter, which is VERY hand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wish that you could convert some cool font into an easy-to-use,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data type?  Wish no longer ... this program will do it for you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, very simple, and very free  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FNT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0 -    2: string signature 'LMH' (for error che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3       : # of colors used by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ny color that is 0,0,0 is considered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4       : starting palette color used by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irst color that is not 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5 -  772: RGB data for 256 possible colors (76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773 - 1284: offset of all 256 ASCII chars (in order), relative to 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285 -     : data for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st byte is the char in the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nd byte is the X size (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rd byte is the Y size (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*Y bytes of the font - saved column by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p to bottom,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particular ASCII char is not used, X and Y 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0, and there will be no data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expected to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Note the 0s along the top row and far righ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0 0 0 0 Ĵ      This is an example of the pixel placement of 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 1 1 0 0 Ĵ      The 1s represent where the different colors are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1 1 1 0 Ĵ      When drawing the fonts, make sure each lettt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0 1 1 0 Ĵ      border along the top side, otherwise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1 1 1 0 Ĵ      algorithm will mess up.  Just stack all of you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0 1 1 0 Ĵ      on top of each other and side by side, save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0 1 1 0 Ĵ      as a PCX, and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PCX2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cx2fnt [-FNT] PCXFILE [-SH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-FNT       - show the F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XFILE    - the PCX file to read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HOW      - show the PCX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all: pcx2fnt fontfile -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ad the file FONTFILE.PCX, show it to the screen, and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 from FONTFIL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NTFILE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rows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inrow = 3 4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 = 10 x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xpects 4 rows of fonts with 3 fonts in the 1st row, 4 in the 2nd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rd, and 6 in the 4th.  065 represents ASCII char A, and it is a 10 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.  The file FONTFILE.FNT will be created.  Use a paint program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pixel count.  The blank border along the top and right of each fon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unt as part of the height or wid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that starts with ; is considered a comment (just like in ASM,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UTILS.DOC -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UTILS.NFO - NFO file about Avalanche an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ET1.PCX - PCX picture of a font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ET1.CFG - config file for FONTSET1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ET2.PCX - PCX picture of a font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ET2.CFG - config file for FONTSET2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TR.ASM  - 320x200x256 tweaked mode routine for drawing a string (FA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VIEW.C    - PCX file view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VIEW.EXE  - PCX file view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2FNT.C    - PCX to FNT format source (sloppy, but work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2FNT.EXE  - PCX to FNT forma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2RAW.C    - PCX to raw format convert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op row to bottom, left to right, palette saved in othe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2RAW.EXE  - PCX to raw format convert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2TRAW.C   - PCX to tweaked mode raw format convert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lane 0 bytes saved, then 1, then 2, then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2TRAW.EXE - PCX to tweaked mode raw format convert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to create some fonts you use in a product, pleas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accordingly.  If you have any further questions, you can reach m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(read PCXUTILS.NFO), or at the Internet address listed at the to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