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POWER PROGRAMME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"smileys" (the faces drawn with punctuation marks and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oll your head to the left to see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because i like to write as i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eavily use pronunciation 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: the things i say, if they are written as they are,sometim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ence or a menace, the smiley corr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) or ;)  == it's a joke, you know i don't mean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 or :)  ==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} or :}  ==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(        == i'm not hap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A386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POWER HAS BEEN RATED Programmer Grade - Assembly 386 !!!!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you know enough of assembly and 386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386Power is sort of PMODE stepbrother i b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ech manual on the pmode.doc file included into pmo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mas "Tran" Pytel, this way it will be easier to ge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say i mention Tran too many times (or too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Tran ;) ), fact is that i never read a 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protected mode programming, i just looked into tran docs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mode, then i found the DPMI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lph Brown Interrupt Lis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ided to try to build 386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ran docs together with the pmode sources were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found about protected mode programming with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find in the docs (like how to set the pages under  V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amiliar with pmode, read carefully,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imilar but a lo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POWER (386P for short ) has been conceived and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renzo Micheletto (that's me) but is not all "my stuff" (besides most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d on the PMODE386 dos-extender by Tran (a.k.a. Thomas Pyt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odified algorithms found in PMODE 386 and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ied some chunks of code (i.e. the interrupt redir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guy who reinvent the wheel every time (just NEARLY every time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little fairy tale about rampaging mech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o Micheletto (that's me), once an 8086 assemb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ding a game engine under MS-Dos in the free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beat 'em up game based on rampaging me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ut sooner or later you will see MechaFighter IV hit the 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make a 'test' game to see what's the limit of 386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lizing 640k couldn't handle all the graph already produc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mmagine how much memory is needed to store all the sp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ed-sprite data for the 150ton  MCT-2S Mech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fires at close range a 500mm Shot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inary barrel short range cannon, sort of grown-up shotgu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Depleted-Uranium swarm-bulle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 tried PMODE (the release with RAW,XMS,VCPI and DPM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i discovered some quirks (gasp! my test cod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nge ways and i was closely following what Tran wrote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reversed engineered all PMODE to find out what was go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gged in the VCPI and DPMI docs, then changed things here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restarted from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haking the system upside-down a lot,so if something was going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 to me understand if was my fault, pmode fault or an intera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two months of ripping up PMODE i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couldn't read Tran mind, so some things looked like a bu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be just arcane programming, not to mention i H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 modifies because it easily triggers heuristic antiviral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build a similar thing (i already had translat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real-mode-286 to protected-mode-386-with-pmode386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API was familiar to me, why change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understand and fix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zero source lines i ended up with this strang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, a dos extender interface a lot similar to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 the same API, and some por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straight from pmode) with only VCPI and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P! I started patching a program and ended up with an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 of genetic programming techniqu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checks if a VCPI or DPMI manag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it needs EMM386, QEMM or Windows running in 386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one it initialize the protected m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bit FLA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re active and redirect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rupt vectors gets copied 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stored on program termination) so you don't ne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memory layout, as you can guess is nearly the same of P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 have at least 3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6   A 16bit segment that holds all the real mode and 16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it and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to be the first segment of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 The huge 32bit segment. You can throw in as much code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w memory (no 64k fixup overflows). If you need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you're gonna have to load it into extended memory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protected mode, addresses (code and data, they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emory space) are offset from the beginning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explain later how to access things outside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end  This MUST be the last segment in the EXE. It is th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and low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dd other segments insert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32 and cod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seems to mis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shared by your protected mode program and real mod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can be at most 64k wide (don't worry it's wid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gion always begins at codeend, and goes on for STACKSIZ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alue declared in 386power.inc), but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nder a certain context (prot. or real mode) can be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LOT paragraph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EA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HEAPS you can allocate memory from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w memory" heap, which covers all conventional memory below A00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ended memory" heap, which covers all those nice bytes above 1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ason for keeping them separat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hole between A0000h and 100000h (which I did not want to fill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 with paging) : DOS can only see the low memory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calls where you have to pass buffer addresses, you must pass onl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in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is the place where you would allocate any critic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DMA buffer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real mode interrupts and far routines with "virtual regis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s of the registers as they will be set for the real mod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-switch occours the current values are pushed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witch occours &amp; the new register valu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registers (actually just a table of dwords used by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33h mode switch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 of the protected m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will call a label called _Main located in the code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lace _Main: where you want to start you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_Main is reached you can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ck is set up in the first slot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terrupts are disabled (and have been all the way from real mod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res something you wan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S points to the code segment you're running in (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a selector set up by 386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S,ES,FS, and SS point to an alias of the code segment (same memory)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don't remember, you can NEVER write to a CS: overri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only read or execute are allowed in a protectded mod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Both selectors in 3) and 4) are set with a 4Gigabyt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ou can stuff anything you wan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S is a segment that's 4Gigabyte wide but starts at absolut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of course useful for accessing the real mode dos data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data area, or the PS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YPEMATIC RATE is set to min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very useful if you are gonna perform "raw keyboard"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LL interrupt vectors are copied 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will be restored on interrupt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change the dos interrupt vectors without having to b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run under DPMI, 386P tries to lock al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n't care if it has been successfu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 this just to reduce disk swapping to the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locked memory (i.e. for IRQ handling) use the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tect DPMI (check the _386Man var.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main selectors you have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elCode, _SelData, and _SelZero are 16bit word vars you can acces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values for the code, data, and zero (GS) segment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386power pass control to _main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=_SelCode, DS=ES=FS=SS=_seldata, and GS=_sel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egregs if you wish (for example to do a REP MOVS in the zero se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386POWER routines and ints expect the segregs to b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special case of SS into an IS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MUST be the values when you jump to '_Exit' to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is assumed by 386POWER is DF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flag is clear (like the CLD instruc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STD, but before calling 386POWER stuf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set" the direction flag with C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&amp; relativ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resses of thing declared in code3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beginning of the code32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uld start anywhere in low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i all the system code expects addresses that are code32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you must adjust any physical memory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o access something at linear address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000:0000, in 16 bit seg:ofs notation) you can use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loaded with the _SelZero selector) and write GS:0A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to A0000h using the default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be at DS:A0000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(A0000h - linear_address_of_the_beginning_of_Code3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linear_address_of_the_beginning_of_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a variable called '_Code32B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 segment code32 is 1F43, the linear address will be 1F43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ointer to A0000h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eax,_Code32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as a macro in 386pow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straight from pmode together with the protected mod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s :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macro to go the other way, relative address to li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ddress something with GS (assuming GS is _Sel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ctual linea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for code16 is also provided in _Code16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linear address of the PSP in '_PSPB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es of code16 and PSP will always be less than cod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 (memory pointed to by them, these vars are in code32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one of two methods. One is easy enough, just use the G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use negative indexes from the normal segment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yte wraparound (a lot like the 64kbyte wraparound under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rare to access things outside code32, so my advice is to us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clear and as a remainder of things "done outside code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is my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memory. You have two heaps, into low and high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guaranteed to be at least as much as you specified in L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MIN in 386power.inc, the startup code will grab all low memor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it's meant to run standalone), and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all the high memory it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word vars hold information about each memory area. _LoMem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 specify the base and top of the low memory poo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ready to use, no adjustment nee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low memory available in bytes is _LoMemTop - _LoMe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_LoMemTop points to one byte beyond the last available by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GetLoMem routine is a very simple routine that takes a leng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s to see if there is enough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, it adds the length to _LoMem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(code32 relative, ready to use) in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w memory block along with the carry flag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not enough memory, it returns with the carry flag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, _HiMemTop, and _GetHiMem are the same thing for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_GetMem routine that first tri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and if this fails it trie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al (actually quite virtual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real mode, and back. This is only provi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eal mode interrupts, and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recode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cross-mode calls to the minimum because they eat lots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aise some nasty interac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real mode interrupts or procedures from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T 32h (call real mode far proc), and INT 33h (call real mode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rupts are only available to the PROTECTED MODE part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MODE, there is a ANOTHER INT 32h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protected mod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onfuse the two INT32s with each other, though they do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BUT THEY ARE NOT THE SAME THING AND THEY DO DIFFEREN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 32h from real mode" doesn't use virtual registers, n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assing is possible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implement sort of ca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register values  from protected mode to real mode 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virtual regis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virtual registers' are merely memory images of EAX,EBX,ECX,EDX,ESI,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,DS,ES,FS,and GS. AL and AH and AX and BL ... etc ... are there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the appropriate memory space with each other so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' AH register, the 'virtual' AX and EAX register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S,ESP,CS,EIP registers. CS:EIP is taken from the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table for int calls, and passed in the real CX:DX registers for a procedur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ESP is set up by 386POWER together with the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3h from prot. mode: Do a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=interrupt you want to do. All V86??? general and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real mode handler. They will also be passed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 into the virtual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y, zero, aux, parity, sign, and overflow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as the actual CPU flags. The real mod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interrupts disabled (as it is usually). Keep in mind,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ll be modified (except the flags mentioned). Only their V8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ll be changed by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2h from prot. mode: Call a real mode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=seg:off you want to call. The register passing works just like INT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interrupt flag will be preserved across the call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but not back, the IF flag will be in the same state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2h from real mode: Call a p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=off. A 32bit offset in the code32 segment. The register pas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for the other INT32 in pmod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(real or virtual they are) ARE NOT PASS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. mode routine. Upon entry to the routine, the syst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re set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=_SelCode, DS=ES=FS=SS=_SelData, GS=_SelZero, DF=0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must be that when the thing executes its RET (not R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gisters and flags won't be passed a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int32 from prot. mode. (the real mode int32 is le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way to implement callbacks and just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up, all the interrupt vectors for IRQs point t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IRQs to their default real mode handlers. You can hook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you want. There are two dword pointers that allow you to get and 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z. _GetIRQ and _SetIRQ point to routines to ge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ddress of the handler for specific IRQs within the code32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ddress of a handler, just do a 'call _GetIRQ' with BL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 you want (0-15). EDX will be returned pointing to its curr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IRQ, pass BL again as the IRQ number, and EDX as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ndler. You can chain to the old handler if you want just by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ddress when your handler is d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IRQ handler is called, you can be sure of ONLY TWO THINGS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clear and CS is loaded with _Sel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neral regs and segregs should be treated a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S cannot be trust, because under DPMI it is set t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stack" set up by DP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... DON'T CHANGE STA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sideration for DPMI is the IF flag. According to DPMI spec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, STI, and INT 31h functions AX=900h and AX=901h should be count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terrupt flag (POPF(D) and IRET(D) should not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PMI systems might have to virtualize the interrupt flag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ag enabled at all times (but don't worry, if the 'virtual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your program will not get any IRQs). In practice, certain DPM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RET(D)s and POPF(D)s to modify the virtual interrupt flag.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across them. So you should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LI and STI are allowed, and do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n't assume anything about POPF(D) and IRET(D) and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n't assume the interrupt flag PUSHF(D) stores on the stack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the real flag or the 'virtual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se DPMI INT 31h functions are supported under VCPI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way of the 386POW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0h: Get state of IF and dis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1h: Get state of IF and en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2h: Only returns AL set to the IF flag (0=disabled, 1=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t the end of an IRQ handler, put a STI. When the handler is called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omatically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reenable them, and neither does the IRET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under some systems it will run and on other it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uses one major stack for both pmode and real mode.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cated in low memory (always locked under 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tack is set as STACKSIZE in 386power.in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value there called STACK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ode switch occurs, the new stack is the old stack bas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LOT paragraphs. The stack base is the stack location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And it is only modified by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tack uses STACKSIZE paragraphs  and it is "sli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ots STACKSLO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 uses just one stack "slot" and when a mode switch oc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slot" is used as stack, then returning from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comes the old "s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slot you can safely allocate local variabl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m with esp ad ebp without having to worry of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lected irqs triggering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witch mode a new slot is used and when you "ge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, the caller "slot" become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STACKSIZE = 4000 and STACKSLOT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 cau use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 switch occours, a news stack is set up and it i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y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agine the following "chunks of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real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a real mode timer driven interrupt servi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a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stack status we will use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  a stack structure with six slots and slots 1,2,3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3 is the "active stack" and is in use by the Z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A calls B (m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B calls D (m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C triggered by timer interrupt (unexpected mode switch you canno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interrupt hand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 B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uess, you'd better keep enough slots avail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mode switch "accumulates" the stack structure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rule of the th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= maximum_number_of_cross_mode_switch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_number_of_irq_can_nest_between_mode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inimize IRQ problems is the use of TWIN IRQ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different IRQ ISR routines, one coded for real mode, the othe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tected mode, this way you are sure no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because of interrupts triggered by not-deterministic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switch mode, keep the Interrupt fla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"unexpected irq stacking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 things are different but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less mode switches, the better" is still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andles stack switching on its own, any IRQ causes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tally different stack provided by DPMI (argh!),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had to stick with the "slotted stack" model as in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var to point to the "next slot" to support int32h/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from withi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al mode irqs and interrupts, if you want to call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erupt handler, instead of having to store the add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just call the equivalent entry stored in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he same table used by INT 33h from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 an IRQ handler, DON'T switch off the stack it is entered with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d that SS=_sel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on't do more nested calls across modes than (STACKSIZE/STACKSLOT)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2 be totally sa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safely assume SS=_seldata in protected mode only in your ma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ecution, and in routines that are called with INT32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nsider your maximum effective stack size to be STACK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call across modes using INT32/33 from an IRQ handler in bo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mode, but remember this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iving IRQs enough time to stockpile if they are fast enoug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nder real mode IRQ, if you want to call directly the "old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dword ptr cs:[offset _OldInt + INT_NUM*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led entirely by the DPMI host in tho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CPI, exceptions 0-5 and 7 are reflected to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RQ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8 and 9-1fh cause immedia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n future releases i will include some debug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ing due to an exce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MA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DMA controllers in the PC use all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processor itself knows how linear memory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anks. When paging is disabled, the relationshi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inear address is always the same as the physical addre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able paging, that could get all screw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and DPMI paging IS enabled. (bad luck, 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most definately count on extended memory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consistent with their physic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however, will usually map perfectly to its physic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said,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 you shouldn't use "raw" DMA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MA you can try to make tricky things or you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MA Specification (VDS). This is the recommended way of handling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VCPI and DPMI. See the Ralph Brown interrupt list for INT 4B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of 386P will include VDS support thru 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find the best way to handle som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 update: As weird as it seems, you just need 4..8k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memory to handle sound card DMA (just the little pool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based digital mixer), allocate it at program startup &amp;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discuss some of the finer points of differen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is nearly "raw" mode. The CPL is 0, and there is nothing scruti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your code. Paging is enabled, bu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ss directly with page physical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with the way VCPI compatibility works. To call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procedure, we have to pass protected mode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. This comes out to one thing. IRQs that occur in a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it to your protected mode handler. It's just the way VCPI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the real mode interrupt table and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able belongs to different Task Segmen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o the IRQ handler in real mode. That way, it will always be call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is in control. But this seems to defeat the purpos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nd if this is a timing critical IRQ, you have a problem becaus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a program (prot. mode) to the VCPI server to execute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llback takes a bit of time. Not a terrible amount, but it is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o the IRQ handler in protected mode, and keep real mode call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able all but the critical IRQs to your program.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many as you can in pmode. (You can read the keyboard dir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't you. And you do know how to output FFh to A1h and FDh to 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one thing... When you go to do a real mode call (DOS fil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you can't do yourself). Whatever the hardware cause of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ctive. And if an IRQ occurs in real mode, and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it. Well, you know... So you either put in some val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that may merely set a flag that you have an IRQ to servic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ource of the IRQ (mask it off at 21h or A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Use TWO irq handlers (one in real mod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) to handle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data to/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arder to code but a lot faster that "switchy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MI is not that bad. It could be a little more consist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mplementations and let you select CPL0 for "trusted"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the overhead imposed by  CP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PL3, certain instructions have to be emulated by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virtual machines in general are not that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trying to do a timing critical action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annoying problem with DPMI is that current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MI 1.01 for example, dies when an IRQ occurs in a pro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rom a real mode I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docs say this shouldn't happen, and it doesn't under Windows 3.1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PMI is a little better but has lethal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to make coexist paging and Virtual Dma Support if you don't believ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esting the 386power alpha release the DPMI startup used to go bo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quite funny things, then i discovered that the "installation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ongly reported DPMI 1.0 as the ser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upports DPMI 0.9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! My code was optimiz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functions provided by DPMI 1.0 if present and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another little problem is that I'm not sure how many DPMI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flect IRQs to real mode if they occur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eems to send them all over as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ran QDPMI 1.01 sends IRQ1, but not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doesn't seem to pass IRQs that occur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protected mode handlers, while Windows 3.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de for VCPI, you must support interrupt reflection by yourself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, the dpmi server should reflect interru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happens under Win 3.1) but if it doesn't ... you can't by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ings yourself (dam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do it, but strange things happened, my antiviru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ing like a maniac about unbeliavable viral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grams trying to become resident thru interrup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nneling from CPL3 to CPL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mpi server got nuked by a ground zer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Under VCPI, 386Power will map as much extended memory as it ca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M without allowing the page tables to use up more memory than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MIN. Allocating up to 64M means that extended memory under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 most 63M (even if there is mo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Before exiting your program, you do NOT need to restore an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tected or real mode) nor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 not have to restore the IRQ masks at 21h and A1h (PMOD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fore jumping to _main, and restores them before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reprogrammed the irq8/int70h timer interval, set i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rq0/int8 is automatically set back to 18.2 Hz by the _Exi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f you're gonna add other 16bit segments, put them in betwee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emember that upon reaching '_Main', interrupts are still disabl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do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GMEN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some variables declared in Code32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de16 (eech!) as bad as it can be, it saved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arned this trick looking into PMODE386 and decid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ven if it causes quite an headache to foll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from the problems you run into when you swap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 frequently, but rememb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this, it is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verride to indicate what segme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 if in code16 you write DS:V86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DS default segment ( == cod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set of V86eax (located into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FROM CODE16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aware of where you declare data and from where you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put too much stuff in code16 or code32 forcing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thru intersegment to use offsets beyound 64k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dden" protection violation (some assemblers don't detect i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something strange happens, you know where to look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NKING, put 386power.obj FIRST on the list of obj files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nker (this way you are sure the 32bit code in 386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earest to the code16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to 386P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_ means DPMI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_ means DPMI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_ means VCPI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_ means VCPI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_ means MIXED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2_ means MIXED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== shared between VCPI/DPMI xor "dos-extending"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list of the vars provided by PMOD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 base for allocation (first fre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low mem (last free byte 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mem base for allocation (first fre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high mem (last free byte 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SP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16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cod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32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code32 (32bit code offset from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Data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alias selector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Zero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starting at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86Man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manager flags, they have the following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future they may also contain information abou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services, timer services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0=VCPI, 1=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86Return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ode32 relative offset to the first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Exit function displays when terminating a 386Po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string pointed by _386Return must be marked with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written to screen using the dos function int 21h, ah=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86Terminator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byte of the standard "terminatio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ied _386Return  and want to set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essage, simply use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_386return, offset _386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get IRQ function appropriate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==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= offset of current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set 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==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= offset of new IRQ handl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ldInt:table of 256 dwords LOCATED IN THE CODE16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ll the original real mode int vector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 startup. Instead of storing "old" real mode interrupt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 does it for you. To chain to an old int just jump or pushf&amp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quivalent entry in _Ol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ome 'functions'. Remember, they A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=_SelCode, DS=ES=FS=_Seldata, GS=_SelZero, DF=0 (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, (first checks low, t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relative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o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som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relative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Hi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som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linear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us of IRQ mask bit (at port 21h or 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=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=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=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=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real mode, restore initial IRQ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imer 0 frequency to 18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LL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out setting video mode 03 (color text 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o commercial with 386Power and its compan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ill go commercial with the games i will produ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lready working on a "Commander Keen like"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will distribuite the sources of this and ALL th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power and its companion code (386video, and all the other mode-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386Power doesn't work on your system i'd like to know (so i can fix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addresses listed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if you have suggestions about new improvements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, 386power is NOT TOTALLY FREE (gosh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386P "as is",you are NOT allowed to remov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 the 386power startup code AND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me and Tran (i owe it to him) in the list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lop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386P (not just cosmetic adjustment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different name (to avoid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include almost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d on the 386Power dos-extender by Lorenzo Micheletto MCHLNZ67T19C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the PMODE dos-extender by Thomas 'Tran' P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more if you make a commercial thing with 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end me a free co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ask anything mo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free lunch ... it is a nearly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coded 386P was for pure fun and get skil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 before coding the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just wanted a dos-extender i would have bought one from FlashT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ite it because: (in priorit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eeded a wider test base (just my 386 and the 486s' of som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oo restricted tes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 owe it to all the people who distribuited their sour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me learn how to handle the pc hardwa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eed to get a reputation as a programmer,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ill try to publish/sell my games i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has been designed with a restricted goa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ck my code into 32bit protected mode :} and be sure th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no bad things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nd change it any way you wa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protected mode viruses or trojan horse, i really h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that think they are smart because they can destro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are smart, design and code a terrific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 said before 386P is limited to VCPI and DPMI (if you call it a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"real" dos-extender capable to handl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FlashTek guys and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the latest pmode release by Tran (Thomas Pytel)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FlashTek try to ask about them in the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ran, do the same o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as far i know on may 1993 he could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Demo Net or SBCnet as 'Tom 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Sound Barrier: (718)979-6629, (718)979-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Internet: tran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(for bug reports or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ariann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maya.dei.unipd.it  &lt;-- this is the address i access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paol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 Multiple logins! I'm moving from a server to another, so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nd to bo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in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zo Michel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azza Miega 10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ella (VER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3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Maybe in 1995 i will be reachable only by pl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 will be in the italian army for a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fter that i will be back to Pad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