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nation of X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BF Charact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8Kbytes containing the bitmaps for 256 8x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palette data (you must load the correct palett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 The PCX2CBF utility reads a pcx fi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bitmaps are arranged in a 32x4 char bitmap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BF Ti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bitmaps for (FILESIZE/ (32*26)) ti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32x26 tile bitmaps i call "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gether with a TAF and a TMF file to get all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build a backgroun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 the PCX2TBF utility "scans" a 320x200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compiles" 70 tile bitmaps (from a matrix of 10x7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pecified .T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a .TBF file with more than 7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JOIN TOGETHER two or more .T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you can use the copy comma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B tile1.TBF + /B tile2.TBF + ... + /B tileN.TBF tiles.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copy &amp; join tile1.TBF ... tileN.TBF to a single tiles.TB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AF Tile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attributes for the tile bitmaps contain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name but with extension T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yet supported by XGE, but expect to see it in a futu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MF Ti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"map" of a tiled background XTILES wide and YTIL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very tile entry using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le is stored as an INDEX you can use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ispondent tile bitmap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