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,-*~'`^`'~+-,._.,-*~'`^`'~+-,._.,-*~'`^`'~+-,._.,-*~'`^`'~+-,._.,-*~'`^`'~+-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brar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S v2.00b 04th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-1996 Dark Fiber &lt;entropy@mpx.com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-Hu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'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s an ILFS thin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u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l, it lets you put all yer files into one b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 know, like them WAD files doom uses, cep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coz DOOM blows. Dont like them poxy 3d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RK! ZORK! ZORK! ahem, yeah, well, you get the pi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h-huh! got that straigh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 v10.0+ or DOS32 v3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ies +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FS provides a layer over the top of the Int 21h fil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Close, Pointer, Read, Write and IOCTL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s in memory, that ANY program that uses thos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ill go through the I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f ya need one, this program is Free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it in any program you wanna, use i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na but only as long as you dont modif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.   Good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.doc         -  Details the ILFS AP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file.exe     -  ILF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fs.doc      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\ilfs.inc        - Include file for DOS32 asm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\ilfs.h          - Header file for Watcom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\watcom\ilfs-s.obj    - ILFS for STACK mode cal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\watcom\ilfs-r.obj    - ILFS for REGISTER mode cal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\dos32\ilfs.obj       - ILFS for DOS3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\asm\ilfs_old.obj     - Ye old v1.21b for old support :)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\examp-01.c     - Watcom 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\examp-02.asm   - DOS32 asm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\ASM          - old v1.21 version for compatibility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ly if you MUST still use the old system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\DOS32        - Dos32 exten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\Watcom       - Pmode Watcom Stack &amp; Register call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\Borland      - No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s sooo nice when a SINGLE asm file can compile into ALL the version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 (Protected mod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under v10.6 - Stack and Register based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 (Protected mode dos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 under DOS32 v3.5b r6 DLINK v2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 (Real m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along pretty soon... or maybe n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go back to 64kb segment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 (Read m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the same as the Watcom C realmode vers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least I hope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 (Protected mode version.... hopefully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gh... uses PE files instead of LE files.... hope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style pmode as for coding L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CK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&amp;T asm syntax.. bl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i dont have a source level debugger for djgp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DB is not very nice.. hmm gotta look at XGDB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not write an ILFS module for his pmod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coz I cant be stuffed, and DOS32 is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8a : 07 Jul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6 Feb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ly obscure bug found in ilfs_open_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XEC_ILFS_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ous incarnations used in our programs +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9  : 17th Feb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EXEC_ILFS_FILE.  There was an error in loading &gt; 16384 re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  : 28th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EXEC_ILFS_FILE.  You can no longer execut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of a I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otally ReWritten ======= versions prior to v2.00 are not compatibl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a : 11th Nov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itial release (DOS32 version 100%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ATCOM version works 99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b :  4th Sep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WATCOM version by using its own MALLOC\FREE\PRINT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my own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OCTL hook now passes IOCTL calls back using the main ilfs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just hooking two IOCTL functions... much nic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ILFS_SET_ADDRESS_LIB to work under DOS32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'~+-,._.,-*~'`^`'~+-,._.,-*~'`^`'~+-,._.,-*~'`^`'~+-,._.,-*~'`^`'~+-,._.,-*~'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