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</w:t>
      </w:r>
      <w:r>
        <w:rPr/>
        <w:t>DFMAKE v1.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(c) 1994 by DIGITAL UNDERGRO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Programmed by Alessandro 'BLOB' Jo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MAKE is a small utility for joining a number of files i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file,and giving access to each of the old little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UNDERGROUND &amp; Alessandro Job makes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express or implied,including but not limited to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and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pect to this software and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SHALL DIGITAL UNDERGROUND &amp; Alessandro Job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MAGES RESULTING FROM THE USE OF THIS SOFTWARE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O, DAMAGES FOR LOSS OF BUSINESS PROFITS, BUSINESS INTERRU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BUSINESS INFORMATION, INCIDENTAL OR CONSEQUENTIAL DAM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NANCIAL LOSS ARISING OUT OF THE USE OF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, EVEN IF DIGITAL UNDERGROUN &amp; Alessandro Job HAS BEEN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MAKE builds a datafile library from a list of files you pas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fFILELIST command line option (where FILELIST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file where your files ar li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datafile library must be the first argument of DF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text file is very simple: you need only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files divided by a CR,a space or a comma.If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are not in the current dir,you must specify them with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in library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DFMAKE [library name] [-command[commandoptio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e the commands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,-h       : show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FILELIST  : this is the text file with the list of fil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insert in the new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is option only when you want to create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FILENAME  : add file FILENAME to the top of the library.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is not in the current dir give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FILENAME  : delete file FILENAME 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FILENAME  : extract file FILENAME from the library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.If FILENAME = *,extract all files i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OLDFILENAME NEWFILENAME   : rename the file OLDFILENAME,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the library,in NEW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velope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routines to access a datafile library are supplyed.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optimized,but they are only examples.All the function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C library functions for PMODE by Thomas Py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SUPPL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__cdecl df_open(STR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s the 'filename' datafil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: filename    =   full name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:WORD        =   file handle if datafil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s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__cdecl df_close(WORD df_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s a previously opened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: df_handle   =   datafile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FILE * __cdecl df_getinfos(WORD df_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all the infos to access the files in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: df_handle   =   file handle returned by df_op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:DATAFILE *  =   a pointer to a list of DATAFILE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aining all the in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LL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__cdecl df_delinfos(DATAFILE *datafile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s the memory allocated by df_getinfos().Us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when you want to have no more access to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: datafileinfo=   a pointer to the list of DATAFILE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ed by df_getinfo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R __cdecl df_read(WORD df_handle,DATAFILE *datafileinfo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 name,PTR 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s in memory a file contained in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: df_handle   =   the file handle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fileinfo=   the pointer returned by df_getinfo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       =   the name of the file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      =   a pointer to a pre-allocated buff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ze of the file to be loaded,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ocation must be done b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:PTR         =   the pointer to the mem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ed file,or NULL i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datafi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   name[13];       //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offset;         // positive offset from the file'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length;         // lenght in byte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datafile *next;  // next file info structure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 struct datafile DATA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tructure used to store the infos for every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FILE library form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ormat of a datafile file made by DF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fsets are positive offsets from the end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TART-&gt;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irst fil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..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..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econd fi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..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..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..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..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..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th fil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..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..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ILES-----&gt;� 2 BYT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umber of files in li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21 BYT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irst file head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13 BYTES: file na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4 BYTES:  offset fr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</w:t>
      </w:r>
      <w:r>
        <w:rPr/>
        <w:t>end of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4 BYTES:  file len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econd file head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..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..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th file head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..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..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4 BYT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FILES offset from e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of fil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4 BYT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"DATA" signatu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ND---&gt;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knowledg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iece of code uses the great PMODE handler and PMC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by Thomas 'TRAN' Py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nt to thank him for this fantastic stuff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ings to all the demo-coders,utility-coders &amp; coders 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F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de is PUBLIC DOMAIN,but if you find it usefull and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productions,please,credit me.(This is CREDIT-WARE !! 8-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contact me if you have suggestions,comments,flames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  S0IOB@uduniv.cc.uniud.it (i'm not here very otf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-MAIL:              Alessandro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a Peresson 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3020 - Piano d'Arta (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