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ure Mapp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umblin / Bodies In Motion  (Terry Szno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body!  I'm going to explain to you how I do texture mapp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he Watcom C/C++ 10.0 compiler (I have not tried it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.  Okay, lets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will need to know a little bit about fixed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right down to it, its simply using an integer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by shifting the value so many bits to the lef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igh-order part (the left half) is the whole number and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art (the right half) is the decimal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ed to store the value of PI in a variable in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float_value = 3.1415926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do the same thing in fixedpoint, you would multiply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number that is a power of two.  So you would the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xed_value = (int)(3.14159265 * 65535.0); // notice the type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ixed_value will be in 16.16 form, which means the high-order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the 3, and the low-order 16 bits will hold the .14159265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en using the flat memory model in Watcom C, and int is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turn a regular int value to a fixedpoint value, just shift it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xed_value = number &lt;&lt;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 fixedpoint value back to an integer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_value = fixed_value &gt;&gt;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you have lost the fractional portion, so if you need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convert it from fixedpoint to floating poin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float_value = (float)fixed_value / 65535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file FIXED32.H for some code on fixe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behind the way I do texture mapping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ize the left/right edg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 each edge of the polygon while recording the source textur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for each scanline, as you travel across from left to r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y trace an arbitrarily angled line in the sourc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 the color of the pixel at the current texture coordinates, the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really pretty easy.  Lets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initialize the left/right edges.  You have these arr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l as the screen (for each horizontal scanline) and they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's x screen coordinate, and the right edge's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s well as the left edge's (x,y) source texture coordinates,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's (x,y) source texture coordinates.  Basically you want to ini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ir extremes.  This means that you start by setting the left ed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ordinate to the highest value you can set it to (320 in this cas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mode 13h, where we're using 320x200 in 256 colors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set the right edge's coordinate to the lowest valu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.  You see, they are criss-crossed, meaning they are backward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later on so that we will know which scanline is supposed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scan each edge of the polygon and update these left/right edg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alking about.  Lets talk about how that par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NNING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he edge scanning routine the starting (x,y) sourc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, along with the ending (x,y) destination screen coordin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 do is make sure that they are going from top to botto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(y) components are out of order, then you swap the source (x,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x,y) pairs with each other so that the starting (x,y)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ending (x,y)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have to calculate the slopes of the destination horizontal sca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diagonal line that you are about to trace.  Actu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slopes, but values that will be used for doing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is a way to take a value from A to B in a given number of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known as tweening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we wan to a path to go from the left (*) to the right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=11)                                     (x=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do it in 4 steps, for example.  Then we want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*          *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=11)    (x=21)     (x=32)     (x=43)    (x=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we need is something that we can use to tell us when to draw the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rt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d = 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eps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 = start; // notice that this is float, no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 = 100; // lets assume center of the scre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m = ( end - start) / steps; // this will evaluate to 1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(i=start; i&lt;=end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Point( (int)x, y ); // notice the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+= m; // interpolation magic... 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at you have an idea of what interpolation is, we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lines.  We need three of these interpolation values. 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x coordinates, one for the source x texture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source y texture coordinates.  Here is some pseudo cod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t them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lope of destination 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 = ( width of destination line ) / ( height of destination lin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lope of source 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 = ( width of source line ) / ( height of destination lin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lope of source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 = ( height of source line ) / ( height of destination lin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each are divided by the same value.  This is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raw a specific number of pixels.  Everything else i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so no need to worry.  Think of it this way:  if you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value, whatever that is, and initilized a counter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arting value, by the time you add it the calcula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the counter, you will arrive at the specified ending valu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your frac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idth of d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 * (height of dest.) = ----------------- * (height of dest.)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height of d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= (width of 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add the starting value to the width of dest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ee, it works!  Just be careful that you don't try dividing by 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, now we know what interpolation is all about.  So the nex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tarting destination x coordinate, and the star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texture coordinates.  Then you go through a loop from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y coordinate to the lowest destination y coordinate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(x,y) texture coordinates into our edge arrays as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eat the above procedure for each edge of the triangle (or multi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 TO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those eldge and right edge arrays filled up with all the dat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finish off the texture mapping.  The next step is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coordinates of the highest scanline and the lowest scan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 triangle.  You might be thinking "well, don't we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hat we passed in and use the highest one?".  Well,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what happens if the highest y coordinate is higher tha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-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is to clip the polygon.  I do this at this s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drawing pipeline.  What we will need to do is use the 3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passed into the texture mapping function and then keep track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and lowest y coordinates are.  We could use two variang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n and ymax, which is what I did in my code.  Now, once you find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you clip them.  If the ymin (highest y coordinate)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(or top of the clipping area, if you want), then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0 to ymin.  Similarly, if the ymax (lowest y coordinate)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ottom of the screen, then assign 199 to y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URE FILLING TH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ere it comes, the loop where the actual drawing is done.  You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loop from ymin to ymax and texture fill each scanline.  Now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you get the destination x screen coordinates from the array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intaining, and make sure that the the left x is less than the righ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POLA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is now time to do some more fancy interpolation.  This tim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wo interpolation values to trace a line across the source bitm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rying to texture on the horizontal scanline on the screen.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sx (interpolation value for the source x texture coordina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 (interpolation value for the source y coordinate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ight edge's source x) - (left edge's sourc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 =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ight edge's destination x) - (left edge's destination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ight edge's source y) - (left edge's source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 =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ight edge's destination y) - (left edge's destination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at the denominators in the above fractions are not zer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use two new variables that will keep track of your sourc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coordinates. Set the x to the left edge's source x corrdin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y to the left edge's source y coordinate.  Why the left e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drawing to the screen from left to right, but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ion we trace the source line.  Next we have the clip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, because we could potentially be drawing out the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even out the right edge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-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left edge's x coordinate is past the left edge of the scre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pping boundary), do the following.  Find the amount that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of the screen by subtracting the x coordinate in ques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ordinate of the left clipping boundary (zero if its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.  Now you simply set the starting x coordinate that w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th to the left clipping boundary.  But what about the lin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cing through the source bitmap... won't we have to skip draw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uff to keep things balanced?  Yes you do!  But with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eaching you its a piece of cake!  All you have to do is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x,y) coordinates by the number of pixels that you clipp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(earlier in this paragraph).  So it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+= msx * clipped_amount; // where sx is the source x textur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+= msy * clipped_amount; // where sy is the source y textur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e clipped the left edge of the horizontal scanline that w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ure fill, but what about the right side?  Well, guess what?!  It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clip the right edge than it is the left edge!  All you do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edge's destination screen x coordinate to the righ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ING THE TEXTURED SCA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psyched, because we are about to pull off some  texture mapping magic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ization purposes, what I did in my code was create a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screen memory, and I assigned to it the memory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ixel that we we will draw in the horizontal scanline.  T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ner loop of the texture mapp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(i = x start coordinate; i &lt; x end coordinate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side this inner loop I de-reference this screen pointer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xel's color by doing a lookup in the texture's bitmap array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tr = bitmap[ (sy&gt;&gt;16) * width + (sx&gt;&gt;16)]; // notice the 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 shift the sx and sy variables by 16 bits to the right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keeping them as fixedpoint because we use them for interpolation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dding a fractional number to them).  Which comes to the next tid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texture mapping loop.  All thats left to do is add the ms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x texture coordinate and add the msy to the source y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.  You finally also advance the screen pointer by 1 pixel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, the inner loop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(i = x start coordinate; i &lt; x end coordinate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tr = bitmap[ (sy&gt;&gt;16) * width + (sx&gt;&gt;16)]; // notice the 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 += m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 += ms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ization, instead of multiplying by the width, try shifting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number of bits.  This will only work right if the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bitmap i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wraps things up.  All it takes to do this texture mapping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ome fancy interpolation.  Check out the demo, it has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s truly.  If you are still unclear on something in the code,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to help you understand what I am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if you ever use this in your demo, say hi in the 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all at NAID '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blin  (tumblin@mis.nb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