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447031502"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675579732"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206973629"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810488935"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364819570"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47146317"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60154049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748707014"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88972783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85981012"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331748347"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