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-ROUTINE NAME        conv_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Converts a STAD (.PAC) compressed file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CONV_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Peter H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a0 points at start of buffer holding pictur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1 points at destinat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Destination buffer holds pictur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 d0=0 OK, d0=1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-routine converts a  compressed  (.PAC)  STAD  file  into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To use it first copy the  .PAC  file  to  a buffer and set a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buffer. Allocate a  32000  byte  output buffer (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) and set a1 to  the  start  address. Call the routin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file and copy it to the output buffer. These imag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0=0 on return to indicate no  errors  or  1  if the fil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D typ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