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q tunnel - whizzter/woorlic  -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ho.. i just optimized this code in my head while writ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s after the code was working...  cool uh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and at 255 bytes when ready then i think it's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about optimizing mind if you get to this size direct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it's a tunnel with a bit of twisting.. looks damn neat im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done some nearly alike C code some week befor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test a little gfxlib i made for linux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me at whizzter@enjoy.joint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