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niversal VES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is a small Terminate and Stay Resident (TSR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extends the Video BIOS routines of SuperVGA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compatible with the Video Electonics Standard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SA) recommend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a video card that has a VESA compatible BIOS, or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TSR, programs that support the VESA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correctly for your SuperVGA. This helps to sol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compatability between different SuperVGA 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ready have a VESA TSR for you video card, or you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VESA compatible BIOS already, so why woul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answer is that most of the TSR's that exist today,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-so-new SuperVGA cards that are around implement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SA programming interface (if any at all). For this reas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advanced features of the new VESA stand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the TSR or BIOS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advanced features does this TSR provide that other's don't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 implements the VESA Version 1.2 programm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SA page flipping. High performance animation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card to full potential using the VESA BIO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page flipping (imagine, 1024x768x16 doubl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, or even 800x600x256 and 640x400x32k/64k on a 1Mb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the 32k, 64k and 16 million color video modes.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pporting the industry standard 16 and 256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ed. The bank switching code in this package tends to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routines embedded in the VIDEO BIOS of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contains '386 dependant code, so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machine that have and 80386 or better CPU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 supports the following SuperVGA chipset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se have been fully 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I Technologies 18800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head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ips &amp; Technologies 82c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oa Systems 6300,6400,7400,7800,7900,8400,8500/8500VL,8800,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AK Technologies OTI-037C, OTI-067, OTI-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dise PVGA1A, WD90C00/10/11/3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CR 77C20/21/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dent 88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7 V7VGA version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eng Labs ET3000,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uMos AVG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 86c911/924/801/805/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ance Logic AL2101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XIC 8601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us 2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Tek 3106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irrus Logic CL-GD 5422/5426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seems to have problems with QEMM, since QEM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ird with the Video BIOS. In order to fix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QEMM 'exclude' options to exclude the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Do this by including the following in the QEM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=C000-C7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TSR from the command line, or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Don't worry about installing it twice, i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It will determine what type of SuperVGA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and install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command line options to modify th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detection logic. The following is produced by type 'univesa -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- Check for VESA BIO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&lt;name&gt; - Force detection of SuperVGA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&lt;x&gt;    - Force detection of SuperVGA chipset (numerica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size&gt; - Force memory size to '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&lt;x&gt;    - Force DAC type (0:VGA, 1:15 bit, 1:16 bit, 3:2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  - Do not perform SuperVG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e SuperVGA detection code will hang the machine o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SVGA cards. You can optionally force the program to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ard, chipset, memory size and DAC, but unles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i option, unspecified values will be filled in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if the detection code did not correctly identify you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can force the TSR to work with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 the Universal VESA TSR takes up approximately 9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de required to detect the video adapter and avail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s removed after the program is installed, saving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required. You may also load the TS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get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full source code for this library is available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st programs (with source) for programming Super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vice independant manner in a SuperVGA Test Kit Libra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wnload this from Simtel20 or garbo (or one of it's mi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tp the absolut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zilla.cgl.rmit.oz.au: kjb/MGL/svgakt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rrections or updates to the code in this pack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 you would like asked,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of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am going on vacation from 30th March 1993 until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ust 1993, so I will _not_ be able to respond to any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eople during this period, so please do _not_ send me an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I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kjb@citr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Steven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w Victoria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:      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IT Advanced Computer Graphics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RI Building, 723 Swans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lton Victoria 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GA Test Library and the Universal VESA TSR are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ey are copyrighted software, Copyright (C) 1992,1993 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t. It is however free software, or what some people term 'Freewa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for whatever you wish, even using it to write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shareware and commercial software. You may NOT however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s of the source code nor distribute the sourc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. If you make any worthwhile changes to the source code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e for inclusion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oftware is free, it is supplied WITHOUT ANY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n the implied warranty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It is supplied as it, in the hop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t useful, and that it will advance the state of the 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