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            </w:t>
      </w:r>
      <w:r>
        <w:rPr/>
        <w:t>--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������                  </w:t>
      </w:r>
      <w:r>
        <w:rPr/>
        <w:t>(96/07/0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   ������                    </w:t>
      </w:r>
      <w:r>
        <w:rPr/>
        <w:t>--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���������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�����   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�       �������������� 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�  � � </w:t>
      </w:r>
      <w:r>
        <w:rPr/>
        <w:t>-�� The info file ��- � �  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�� ����   ����   ���   ���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�  � �� ����� ��  �� �� �� �� ���� ��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  ���� �� ��� �� ���  �� 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 ���   ������ ������ ��� ��� �����������      </w:t>
      </w:r>
      <w:r>
        <w:rPr/>
        <w:t>[-Ozir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 ��    ��  �   ���    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Origin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No Work - No Effects - Bad Releases - Its just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</w:t>
      </w:r>
      <w:r>
        <w:rPr/>
        <w:t>And What Now? or? So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</w:t>
      </w:r>
      <w:r>
        <w:rPr/>
        <w:t>[: About Hypnotize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notize is a polish demogroup founded in september 1995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 and Ozir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roup is uncomercial and we work only for art, not for mon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od places on any copy-party.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 ��������������������������������������������������� 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istory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? We started in 1995. Our Team at begin was wery sma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erson in group (Lsd,Ozir,Grass) is not too much. But af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 in our group born self Coofel. He havent any functions i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is. At end of 1995 Aiden joined to us as a coder. But it wa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t. So, at General Probe ][ we got one more coder called Ax'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. Besides this, we have a manga gfx - Kid. In May 1996 to 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a next famous gfx-man Slope. In july we were at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mputers party 'Summer `96' organised by FCI. And ther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3rd place in gfx-compo with his Albert Gfx. After par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ed Coofel from Hypnotize, but dont panic. To us joined a nex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special function called Banjii. Hmm, i think that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xx, why we kicked Coofel from Hypnotize, i dont now. We hav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any problems so we get him again. Welcome to Hypnotize Coofel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July 96 we were at 'Delirium' Party. On this party,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anges in our group. We kicked out many members (Aiden,Ax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jii,Coofel and Kid); Zenial joined to us, and now h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wapper. On this party we had two contributions for demo 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64kb intro compo. Claustrophobia for intro compo took 1st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 Demo took 4th place. Besides this, Grass ha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fx compo called 'Traperzy', and he took 3rd place. But f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, just enjoy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 ������� � ������� � �  </w:t>
      </w:r>
      <w:r>
        <w:rPr/>
        <w:t>to be contiu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��        ��   � � 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r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������������������������ � �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          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             Tomasz Lison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e       Gfx,Swap         Jaroslaw Komuda          197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al      Swap             Lukasz Szalankiewicz     197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������ 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������ 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ilename]�����[Data]�����������[Size]����[Info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5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6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96/05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6/07 (Del96)    70 kb     Claustrophobia 64 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VIOL.ZIP   96/07 (Del96)   815 kb     Violence On the Str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HATE.ZIP   96/08           724 kb     Grass's ArtDisk 'H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RS2.ZIP   96/08 (IO 3)    591 kb     Transmission ][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5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Gf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.ZIP     96/06 (Summer)  78 kb      Albert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AP.ZIP   96/07 (Del96)   93 kb      Traperz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DIE.ZIP    96/08 (IO 3)   108 kb      Claudi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Ms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6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GRS.ZIP    96/06 (Summer) 198 kb      Generation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D_GRS.ZIP    96/06          114 kb      Module Hard Clii Mat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_GRS.ZIP    96/06          206 kb      Micro Child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TC_GRS.ZIP   96/06          243 kb      Staint Coofel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VIZZ.ZIP     96/07          238 kb      Who is L-Viz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UP.ZIP     96/07          126 kb      Just a Fuck Up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OBELLS.ZIP   96/07            4 kb      The Yoobells! Chip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TAT.ZIP     96/08          208 kb      Flotatio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[: Forms :]Ŀ                        </w:t>
      </w:r>
      <w:r>
        <w:rPr>
          <w:rtl w:val="true"/>
        </w:rPr>
        <w:t>޳</w:t>
      </w:r>
      <w:r>
        <w:rPr/>
        <w:t xml:space="preserve"> </w:t>
      </w:r>
      <w:r>
        <w:rPr/>
        <w:t>Get More ....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ry]                    4kb to General Probe II. With nic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ping ang six objects in only four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 More Objects]        a joke dentro with many suxx 3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uty music. Dentro fucks to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emos - only 3d effects (phong,gourau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ery simple objects (toru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finished #1]          music disk with 18 modules about styles tech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ve and ambient. And of course cool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austrophobia]         a 64kb close intro with our specif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ate]                   our new artdisk by Grass. With ten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i-res and some in low-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ransmission 1]         no time - no intro - no end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ransmission 2]         finished demo for Intel Outsi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 �� �� � </w:t>
      </w:r>
      <w:r>
        <w:rPr/>
        <w:t>.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     ��� ������ � �  ��� �� � �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�� �� ����� ��������������� ���������� �� ����� � � �  � � 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����� � � �  ��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 �� � </w:t>
      </w:r>
      <w:r>
        <w:rPr/>
        <w:t>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�����  ���  � �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Join to U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You can join to Us. A Hypnotize it is a open gro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at you can do something - you can be in 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  ....... �� �� �� �� �� �� .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Boa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Board]��������[Number]��������[Status]����[SysOp]���[Open]���[Country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iA!    +48 2612 SooN    WHQ         Akira    Non-Stop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    +48 052613738    Distro      Rem      22oo-08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ypnotize have World HQ on aBNORMALiA board.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 in short time, so dont panic. Anyway we still sear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site, so if you are a sysop please fill a distsi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istsite.frm' file) and send a e-mail to us. We will very gre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 ��������������������������������������������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Handle]����[Real Name]����������[S-Mail,E-Mail,Phone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ss      Daniel Nowak       �                        ul.Sokolska 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</w:t>
      </w:r>
      <w:r>
        <w:rPr/>
        <w:t>Zabrze 41-8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sd        Jaroslaw Jacek     �                  ul.Wroblewskiego 1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 </w:t>
      </w:r>
      <w:r>
        <w:rPr/>
        <w:t>Bytom 41-907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</w:t>
      </w:r>
      <w:r>
        <w:rPr/>
        <w:t>phone: 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e-mail: 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zir        Tomasz Lison      �                    ul.Wolnosci 121a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</w:t>
      </w:r>
      <w:r>
        <w:rPr/>
        <w:t>Zabrze 41-8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lope       Jaroslaw Komuda   �                       ul.Gagarina 8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</w:t>
      </w:r>
      <w:r>
        <w:rPr/>
        <w:t>Torun 87-1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enial Lukasz Szalankiewicz   �                      ul.Aleje Wp.42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</w:t>
      </w:r>
      <w:r>
        <w:rPr/>
        <w:t>Sanok 38-5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tings from Hypnotize to (A-Z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ence     Alternative    Amnesty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, �������������  ��������� 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a     Complex     Dark Legions     Exmo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, ��������� , �������������� 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rs     Halcyon     Illicit     Jamm    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, ��������� , ��������� , ������ 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    Nooon     Orange      Poison    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</w:t>
      </w:r>
      <w:r>
        <w:rPr/>
        <w:t>, ������� , �������� ,  �������� 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</w:t>
      </w:r>
      <w:r>
        <w:rPr/>
        <w:t>Pulse     Rage     Rebellion     Shadows     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������� </w:t>
      </w:r>
      <w:r>
        <w:rPr/>
        <w:t>, ������ , ����������� , ��������� 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</w:t>
      </w:r>
      <w:r>
        <w:rPr/>
        <w:t>Substance      The Grid     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      ����������� </w:t>
      </w:r>
      <w:r>
        <w:rPr/>
        <w:t>,  ���������� 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�    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, so dont f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 � 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�� � �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