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-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暨����</w:t>
      </w:r>
      <w:r>
        <w:rPr/>
        <w:t>, �� ��������� �� �� 3D ������ �</w:t>
      </w:r>
      <w:r>
        <w:rPr/>
        <w:t>夜� ��� ����</w:t>
      </w:r>
      <w:r>
        <w:rPr/>
        <w:t xml:space="preserve">ਫ਼ 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磜�� �</w:t>
      </w:r>
      <w:r>
        <w:rPr/>
        <w:t>૜��� ������</w:t>
      </w:r>
      <w:r>
        <w:rPr/>
        <w:t>壜�� �夘� ��� ��� ���� �騦 ��� ���� ��� ����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竜�� ���竞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㩜��</w:t>
      </w:r>
      <w:r>
        <w:rPr/>
        <w:t>: VGA �</w:t>
      </w:r>
      <w:r>
        <w:rPr/>
        <w:t xml:space="preserve">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⚮�</w:t>
      </w:r>
      <w:r>
        <w:rPr/>
        <w:t>ࣞ ��</w:t>
      </w:r>
      <w:r>
        <w:rPr/>
        <w:t>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 xml:space="preserve">㧦�� </w:t>
      </w:r>
      <w:r>
        <w:rPr/>
        <w:t>3D ������ �� ������������ ⚮�</w:t>
      </w:r>
      <w:r>
        <w:rPr/>
        <w:t>ࣦ�� ���</w:t>
      </w:r>
      <w:r>
        <w:rPr/>
        <w:t>稦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ᩜ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-STARS [S:stars#] [D:Depth#] [E:dElay#] [R:Right] [L:Left#] [/C] [/J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 : � ������ �� �</w:t>
      </w:r>
      <w:r>
        <w:rPr/>
        <w:t>૜��� ������ ��� ��</w:t>
      </w:r>
      <w:r>
        <w:rPr/>
        <w:t>婡����� ���� ��椞 ����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 ���� � ���</w:t>
      </w:r>
      <w:r>
        <w:rPr/>
        <w:t>ᣜ����, �⨤�� ��� ����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 ������ �� �᨜� �</w:t>
      </w:r>
      <w:r>
        <w:rPr/>
        <w:t xml:space="preserve">夘� ������ </w:t>
      </w:r>
      <w:r>
        <w:rPr/>
        <w:t>1 ���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: �� ���� �</w:t>
      </w:r>
      <w:r>
        <w:rPr/>
        <w:t>橦 �夜��� � �婟��� ��� �</w:t>
      </w:r>
      <w:r>
        <w:rPr/>
        <w:t>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 ���� � ���</w:t>
      </w:r>
      <w:r>
        <w:rPr/>
        <w:t>ᣜ����, �⨤�� ��� ����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 ������ �� �᨜� �</w:t>
      </w:r>
      <w:r>
        <w:rPr/>
        <w:t xml:space="preserve">夘� ������ </w:t>
      </w:r>
      <w:r>
        <w:rPr/>
        <w:t>1 �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: ��</w:t>
      </w:r>
      <w:r>
        <w:rPr/>
        <w:t>ਫ਼ ������⨞��� ���� �</w:t>
      </w:r>
      <w:r>
        <w:rPr/>
        <w:t>夞�� �� �</w:t>
      </w:r>
      <w:r>
        <w:rPr/>
        <w:t>૜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 ���� � ���</w:t>
      </w:r>
      <w:r>
        <w:rPr/>
        <w:t xml:space="preserve">ᣜ����, �⨤�� ��� ����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 ������ �� �᨜� �</w:t>
      </w:r>
      <w:r>
        <w:rPr/>
        <w:t xml:space="preserve">夘� ������ </w:t>
      </w:r>
      <w:r>
        <w:rPr/>
        <w:t>1 ���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 : � ������ ��� ��</w:t>
      </w:r>
      <w:r>
        <w:rPr/>
        <w:t>飘��� ��� ����� ��� ��婡���� 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���� 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 ����� �� ���</w:t>
      </w:r>
      <w:r>
        <w:rPr/>
        <w:t>ᣜ����, �⨤�� ��� ���� 10 ��� 12 ���</w:t>
      </w:r>
      <w:r>
        <w:rPr/>
        <w:t>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 ������ �� �</w:t>
      </w:r>
      <w:r>
        <w:rPr/>
        <w:t>ᨦ�� �</w:t>
      </w:r>
      <w:r>
        <w:rPr/>
        <w:t xml:space="preserve">夘� ������ </w:t>
      </w:r>
      <w:r>
        <w:rPr/>
        <w:t>1 ���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: ������</w:t>
      </w:r>
      <w:r>
        <w:rPr/>
        <w:t>嘩� �� ������ ��� ����������� �� �</w:t>
      </w:r>
      <w:r>
        <w:rPr/>
        <w:t>ៜ ��</w:t>
      </w:r>
      <w:r>
        <w:rPr/>
        <w:t>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 : ���</w:t>
      </w:r>
      <w:r>
        <w:rPr/>
        <w:t>ਫ਼ ��� �������� ���</w:t>
      </w:r>
      <w:r>
        <w:rPr/>
        <w:t>椘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: ������</w:t>
      </w:r>
      <w:r>
        <w:rPr/>
        <w:t>嘩� �礫���� ��������� ��� �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᧦�� ���������� ��������� �៦�</w:t>
      </w:r>
      <w:r>
        <w:rPr/>
        <w:t>, �����</w:t>
      </w:r>
      <w:r>
        <w:rPr/>
        <w:t>嫘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暨���� �夘� �������⤦ ��� </w:t>
      </w:r>
      <w:r>
        <w:rPr/>
        <w:t>3D ������ �� �</w:t>
      </w:r>
      <w:r>
        <w:rPr/>
        <w:t>桡��� ��� ��</w:t>
      </w:r>
      <w:r>
        <w:rPr/>
        <w:t>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 ��������� ��� ��� </w:t>
      </w:r>
      <w:r>
        <w:rPr/>
        <w:t xml:space="preserve">ᢢ� </w:t>
      </w:r>
      <w:r>
        <w:rPr/>
        <w:t>3D ������ ���� ���� 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夘� 梘 因�</w:t>
      </w:r>
      <w:r>
        <w:rPr/>
        <w:t>. ��� ���ᛜ����, ��� ����-�</w:t>
      </w:r>
      <w:r>
        <w:rPr/>
        <w:t>桡��� ������ �� ��⧜� �� �驜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-STARS L:9 R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mo �� "����</w:t>
      </w:r>
      <w:r>
        <w:rPr/>
        <w:t>囜�</w:t>
      </w:r>
      <w:r>
        <w:rPr/>
        <w:t>" ��� �</w:t>
      </w:r>
      <w:r>
        <w:rPr/>
        <w:t>婟��� ��� �騦� �� �� ��</w:t>
      </w:r>
      <w:r>
        <w:rPr/>
        <w:t xml:space="preserve">੫� </w:t>
      </w:r>
      <w:r>
        <w:rPr/>
        <w:t>3D-NUOPTI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 ���'</w:t>
      </w:r>
      <w:r>
        <w:rPr/>
        <w:t xml:space="preserve">梘 ���� � �驜�� </w:t>
      </w:r>
      <w:r>
        <w:rPr/>
        <w:t xml:space="preserve">3D-STARS R:12 L:10 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⮜�� �</w:t>
      </w:r>
      <w:r>
        <w:rPr/>
        <w:t>᧦�� �</w:t>
      </w:r>
      <w:r>
        <w:rPr/>
        <w:t>婟��� ��� �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姫</w:t>
      </w:r>
      <w:r>
        <w:rPr/>
        <w:t>ਫ਼ ��� ��ᨥ�� �᧦�� ��</w:t>
      </w:r>
      <w:r>
        <w:rPr/>
        <w:t>晢��� ��㩫� ��� ⤘ �㤬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-mail �����</w:t>
      </w:r>
      <w:r>
        <w:rPr/>
        <w:t>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2:41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asNet 7:2000/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Net   74:1040/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Net   57:3001/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CBDZ06QB@GRTHEU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ERFIRIDIS@OLYMP.CCF.AUTH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