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GA DEMO is another VGA demo with Sound Blaster mu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EGA.EXE /?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.EXE /nosb - No Sound 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.EXE       - All the stuff piccy &amp; scroll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worx by Jan (famous from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y Suzanne Vega, sample uploaded by Theo Bratt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by Remco de Berk of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are: Eric Soonius, Eric Oostendorp, Remco de 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sha Munnik, Michel Hooymans, Arjan Bru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act adres: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bus 6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2JA R'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031-x70-358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31-x70-358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