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                        ����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�������  �����                 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� ��  ������                ����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  �� �������                ����  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  �� ��  ���                    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  �� ��  ���                       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��  ��     ���               �����   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��       ����  ��  ��  ������            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��       ����  ��  �� �������         �����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��       ����  ��  �� ��� ���         ����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��       ����  ��  �� ��� ���        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��       ����  ��  �� ��� ���       ���� 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����       ����  ��  �� �������      ����  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     �����  ��  ��  ������   ���������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���������  ��  ��            �����   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������������ ��������           ����    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  ��    ����   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  ���     ����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rubition to the LowRes'96      ����� ��      ������ 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 compo by Slater of              �������       ������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Bolic Productions.                ���           v1.0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</w:t>
        <w:tab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tic 1.0  Copyright  (c) 1996  by  MetaBolic 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author(s)  of this  software  can  in  no  way  be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for  any  damage,  whether it  be  loss 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 to  hardware,  physical injuries  or  any  othe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mage,  caused by the use  and/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haven't signed this, you're not required to ag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However,  if you use this  software,  it is assum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read this and you agre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 may be freely distributed und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o charge can be made for the product itself, a maximum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$5 covering  media,  distribution  and/or  packag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Written permission is required for  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CD or any other media.  This permission is 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ACE and DREAMS series C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No changes can be made to the originally released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stributed package should  contain  all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</w:t>
        <w:tab/>
        <w:t>MetaBolic Produc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a  Dutch demo  group  founded  around  Christmas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we consist of the following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  Name      Age  Task     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ter   Matthijs  18   Code      mvdklip@wins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    Vincent   19   Musix     (sorry, no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dron   Gillis    19   Code/Gfx  gjdenijs@wins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rsil  Bobo      19   Sysop/PR  bboom@wins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on     Vincent   18   Musix     (sorry, no 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re currently  searching for a talented  graphics 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f you think you can do better  than our current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st  (he's  actually a coder,  so that  shouldn't tak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)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</w:t>
        <w:tab/>
        <w:t>LowRes'96: what, where and w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Res'96 is a  private  party  organised  by  Mairsil/MT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lebrate his 19th  birthday with  the rest of the 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w. It will be held 21-23 december 1996 at Mairsil'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 partyplace is  somewhat limited, 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10 people invited.  If you'd  like to  join u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, contact us and maybe we can arran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</w:t>
        <w:tab/>
        <w:t>Lunatic?! What the he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rchive contains "Lunatic". A  oneman-project  dem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later/MTB.  It is my  contribution  to the LowRes'96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o.  As I'm the only coder in MetaBolic, it'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demo and thus the winner. (Too bad I can't win 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should at lea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Size</w:t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TIC.EXE     1556999</w:t>
        <w:tab/>
        <w:tab/>
        <w:t>Lunatic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NATIC.DOC</w:t>
        <w:tab/>
        <w:t xml:space="preserve">   7360�</w:t>
        <w:tab/>
        <w:t>You're reading i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 xml:space="preserve">    527�</w:t>
        <w:tab/>
        <w:t>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 of these  files is missing  or any of the filesiz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orrect,  please delete this archive and  get yoursel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Processor : 80486+ with floating poi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Memory    : 608 kb base memory + 3 mb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Graphics  : VESA 1.2 compliant SVGA card (512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ound     : GUS, SB16, PAS16,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Warning   : DO NOT USE QEM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120+ with a speedy SVGA card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why the heck did I do this  oneman-project if I'm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mogroup  containing  multiple coders,  multiple mus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graphics artist? Well, that's a damn good questio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one too).  I think I primarily  made  this 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view of my last 2 years progress. I've compar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first never-got-released TP94 demo and I might sa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some progress.  However  this is  still some pretty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  Pascal-TASM-RealMode-EMS-Mode13h-Vesa1.2 code.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: any sane coder's  worst nightmare.  I think i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  make  the  big leap to  C-TASM-FlatMode-Vesa2.0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ould be progress! Kan ik  eindelijk die fuck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or Dark maken :-&gt;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</w:t>
        <w:tab/>
        <w:t>Contacting Met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etaBolic Production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Garden BBS, MetaBolic world headquar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k8:  +31 30 24 41 237</w:t>
        <w:tab/>
        <w:tab/>
        <w:t>14k4:  +31 30 24 41 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7 Angels, MetaBolic dist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k8:  +31 71 51 48 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News BBS, MetaBolic dist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DN:  +31 35 68 37 350</w:t>
        <w:tab/>
        <w:tab/>
        <w:t>ISDN:  +31 35 64 21 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1210, MetaBolic dist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k8:  +31 43 36 38 243</w:t>
        <w:tab/>
        <w:tab/>
        <w:t>28k8:  +31 43 36 31 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rsil:</w:t>
        <w:tab/>
        <w:tab/>
        <w:tab/>
        <w:t>S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o Boom</w:t>
        <w:tab/>
        <w:tab/>
        <w:tab/>
        <w:t>Matthijs van der K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emervisscherstraat 16</w:t>
        <w:tab/>
        <w:tab/>
        <w:t>Admiraal de Ruyterweg 491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54 EX Amsterdam</w:t>
        <w:tab/>
        <w:tab/>
        <w:t>1055 MH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  <w:tab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oom@wins.uva.nl</w:t>
        <w:tab/>
        <w:tab/>
        <w:t>mvdklip@wins.uva.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31 20 61 20 657</w:t>
        <w:tab/>
        <w:tab/>
        <w:t>+31 20 68 15 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-�-��-�����������������������������������������������������������-��-�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6 MetaBolic Prod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