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vin presented this veryvery nice intro.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eatures nearly 900 frames of animation (249 to be exact)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ice the _MOTION BLURRR_ effects. yes i know, i rule.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at neon/prx/stz for the idea of motion blurring the scre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urse, i will share the first price with him, because i will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k intro compo anyway. but we know that all DONT WE?!?!? eh. 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zz grits to da extremely nice mn mattY. the caramel is turning 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h some greet to gleffy. ofcourse,i almost forgot. i know twaddler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vinmann/proximadudes, time 22:03 (snif no xfiles today) 14-04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dline is in two huors. so byeby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