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��� 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������    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����    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  � ������         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�������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�����  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      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�T�L� ST���D '�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��� INFORMATION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B� � M�M��R �F TSD, JUST F�LL �UT TH� F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�D �T �T T�RR�RC�RP (SEE END OF FILE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YOUR BEST WORK UNDER THE NAME: AP-YOUR HAND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BE VOTED BY THE SYS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����� TSD �PPL� F�RM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     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AS [.]ANSI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]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LS 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 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 ANSI ARTIST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ANSIS CAN YOU DRAW IN A MONTH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DO YOU WORK ON ONE ANSI      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TYLE DO YOU DRAW 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RELEASED YOUR ANSIS ALREADY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WICH ANSI PACK 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����� CODERS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LANGUAGES DO YOU USE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PROGRAMS DO YOU CODE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YOU CRACK                  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WHAT PROGRAMS HAVE YOU CRACKED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ALREADY RELEASED PROGRAMS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GIVE SOME NAMES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����� MUSICIANS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OGRAMS DO YOU USE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TYLE OF MUSIC DO YOU MAKE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DO YOU WORK OVER ONE SONG     [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 ALREADY RELEASED MUSIC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, GIVE SOME TITLES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����� COURIERS ONLY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 TO BE OUTBOUND COURIER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PAY THE PHONEBILL              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TIMES CA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ORCORP A MONTH                   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BOARDS DO YOU CALL                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[.......................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����� TERRORCORP - TSD WHQ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ORCORP BBS IS THE WHQ OF TSD, YOU CAN REACH US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32 (0)1443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:30 - 0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ENDS+ VA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        LORD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YS:          COUNT DRA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:         THE H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 SUPPLY:   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����� END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