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 Installs TheDraw v4.61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RJ.EXE   -  ARJ archive expander utility.  Used by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AW461.ARJ -  Archive of TheDraw SHAREWARE v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setup utility, documentation and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with the registered version of TheDr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only this fi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TILS.ARJ -  Archive of TheDraw REGISTERED v4.6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registered v4.61 help file,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and baud rate simul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EG.EXE    -  TheDraw REGISTERED Version 4.61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stalls the registered version of The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of the shareware version.  Used by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DRAW461.ARJ contains the shareware version of TheDraw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/given to other people or placed on bulletin boards and etc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the standard efficient ARJ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TDREGS.EXE and REGUTILS.ARJ (and contents thereof) are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ut rather registered licensed software.  Therefo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ain from distributing either in any wa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Draw, place the registered diskette into drive A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the following commands, then follow the direc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The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