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five files here for [HR]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.H is a C/C++ header file that makes it easier to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ction keys (F1-F10) and the editing keys (Ins,Del,arrows,etc.)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codes for some combinations and a funct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More values for different combination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KYT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KYTS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extended values for different key combinations (i.e. Alt-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lues are then used by EXTEN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amount of room each directory takes up and how man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each one.  File counts are also listed.  Hidden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not contained within the file count.  A command arg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tered to narrow what is displayed (i.e. DIRLIST c:\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ES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the status of the printer using the BIOS interrupt 0x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file viewer.  A file can be opened from within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mmand line (i.e. VIEW filelist.doc).  Help is availabl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OS shelling and printing.  When opening a file,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, just hit &lt;ENTER&gt;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versions of VIEW.  The only difference is the si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quit.  AAAVIEW says [AAA], AAHRVIEW says [AAA/HR], and HRVIEW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R].  There are no other differences.  Pick the one you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, and just toss the other tw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