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- Deliverance's GUS mod player v1.0 -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is just a little mod player I did for Digital Realitys new Dem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mming out this year... If you want the source to this mo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use it in your own programs... contact me 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m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oo - 24k N81 v.FC,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3)581-5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opyright 1994 - Digital Reality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