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����������������������������</w:t>
      </w:r>
      <w:r>
        <w:rPr/>
        <w:t>ĳ������������������ �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            .  ����    .   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            .       .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     ________            _________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    ____/\���/______  \����������/    ____/\������������� 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/   /\___\/���\______\  \��������/    /\___\/���������������������Ŀ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   / /������ ________/   /\�����/   / /����������������������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/   / /�������/_______    / /����/   / /��������������������������Ŀ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   / /��������\_____ /   / /����/   /_/_�������������������������Ŀ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___/ /���������������/___/ /����/_______/\�����������������������Ŀ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___\/����������������\___\/�����\_______\/����������������������Ŀ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pRODUCTIONz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. not too proud to present another crap-bug release 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N S i P A i N T E R   professional  1.1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 � ��������������������������������������������� 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coded in januar 1994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finished in april,mai 1994 (when de weather really sucked ;)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:� TrC//ARiTHMAGiC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Frank Schoetzau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elerstr.37,31535 Neustadt-1, GERMAN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: 05032-6406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Lite: 2:241/1065.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RANTY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use AnsiPainter Professional on your own risk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is not responsible for damag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ed by this program directly or indirectl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ONLY the guarantee that AnsiPainter Profession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s diskspace !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ANSiPAiNTER PRO ON CD-ROMS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���������</w:t>
      </w:r>
      <w:r>
        <w:rPr/>
        <w:t>Ľ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nt to include AnsiPainter Professional on a CD-ROM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HAVE to send me one CD-ROM of the seri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LING ANSiPAiNTER PRO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nt to sell AnsiPainter Professional, the price of th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lic-domain-disk must be LESS then than 7$ or 12 DM 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O I NEED TO RUN IT ?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Painter Professional uses new technolgies which came wit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ENTIUM (TM) Processor.At the moment, there's no OpC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Motorala's PowerPC (TM).Hope it will be ready soon :-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WANNA HAVE A "DOCUMENTATION" !!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happy with that short crap ! ;-)))))))))))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y opinion, AnsiPainter Professional is easy to use..So there'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reason for editing a 100kb long document-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ES IT SUPPORT WINDOWS/NT/OS\2/DESQVIEW ?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should work well in a DOS-Window under that program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never tried to run it under that systems, but I think it won't work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cause I used quite a lot of undocumented iNTeL OpCodes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GOT SOME REALLY GOOD IDEAS TO IMPROVE THAT TINY PROGRAM !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me a letter, call me voice, send an e-mail or leave a ma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the magican, pleasure dome or hell-uv-a-bb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RT LIST OF IMPROVEMENTS (TOWARDS OLD ANSIPAINTER AND THE BETA's)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DOS-Shell ;-)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faster routines :-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security check (clear/quit) ;-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better styl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error handling (by entering f##king filenames you can decide if you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drawing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greetings list :-))) (most important point!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some other advantages (painting with space-key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hotkeys implemente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up to 6 screens (-4- megalong entry screens..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COPY-Mod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easier color/char selec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X-TraKKeR-pic support (at the moment only 0.33 beta, use DOS-COPY to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KKer 0.5 beta pics), C &amp; PASCAL SUPPO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game called 'bugfix' kicked..(YeS, TrC kickZ ReAllY AZZ!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number of lines to save can be enter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 tricks/hints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heDraw (TM) is quite useful to convert your ANSI-Pics edited w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PAINTER Professional to AVATAR-codes or other stu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You can load AnsiPainter Professional TRC-files with TheDra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are just the same as BLDs or what they are called ther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-Binary-Format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LAST HINT: TheDraw is really good to convert pics (as said above)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WORD: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Ľ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Please register AnsiPainter Professional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me 10$ (or 15.- "Deutsche Mark") and you will get a copy wi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reg. hints and loop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on't forget to mention the disk-format !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 � ����                 �             ���        �    �</w:t>
      </w:r>
      <w:r>
        <w:rPr/>
        <w:t>ͻ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I'll try to send the registered version as fast as possible to you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    ������    �        ���                      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also write me, if you wanna swap cool stuff like demos/intr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sources.BUT NO ILLEGAL SHIT 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AUTH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 Frank Schoetzau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ka TrC//ArithMagi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8 Chars GreetinX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VI-TOXYC-R�D_�D-HSMF-SUUR-STEVIE-MY_FIDO_NODE-STASI-THE_BOP-ACID-RAVEN-MRB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