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raw.Doc              LaDra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raw      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raw.font     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raw.info             LaDraw'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.ans             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Logo.an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raw.a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ars.a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rawPoster.ans          +--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ScreensJoined.a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a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scii.a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ad.ans               --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