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TRACKER 64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outine</w:t>
        <w:tab/>
        <w:t>Attent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ab/>
        <w:t>The Saveroutine saves from Pattern zero to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 in the PositionList, which is Saved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es and Instruments are only saved if filled wit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zerobytes ;) except wave and instrument number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re saved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F YOU REQUIRE A ZERO WAVE, IT MUST BE WAVE ZERO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S WILL NOT(!) BE SAVED IF THEY ARE "EMPTY"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</w:t>
        <w:tab/>
        <w:t>The Keyboard is accessable in two modes 1.: �GuitarM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ab/>
        <w:tab/>
        <w:tab/>
        <w:tab/>
        <w:tab/>
        <w:tab/>
        <w:t>2.: �OctavMatri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F1&gt; toogles between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uitarMap�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4567890�`</w:t>
        <w:tab/>
        <w:tab/>
        <w:t>&lt;= Octave 0 +15 Semi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ertzuiop�+</w:t>
        <w:tab/>
        <w:tab/>
        <w:t>&lt;= Octave 0 +10 Semi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dfghjkl��#</w:t>
        <w:tab/>
        <w:tab/>
        <w:t>&lt;= Octave 0 + 5 Semi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xcvbnm,.- ramiga ralt</w:t>
        <w:tab/>
        <w:t>&lt;= Octav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ctavMatri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4567890�`</w:t>
        <w:tab/>
        <w:tab/>
        <w:t>&lt;= Oct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ertzuiop�+</w:t>
        <w:tab/>
        <w:tab/>
        <w:t>&lt;= Octa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dfghjkl��#</w:t>
        <w:tab/>
        <w:tab/>
        <w:t>&lt;= Oct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xcvbnm,.- ramiga ralt</w:t>
        <w:tab/>
        <w:t>&lt;= Octav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anspose Your keyboard use &lt;CTRL&gt;+&lt;LEFT/RIGH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Instrument with &lt;CTRL&gt;+&lt;UP/DOW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ia Num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/*</w:t>
        <w:tab/>
        <w:t>Instruments x1-x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89-</w:t>
        <w:tab/>
        <w:t>Instruments x5-x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6+</w:t>
        <w:tab/>
        <w:t>Instruments x9-x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</w:t>
        <w:tab/>
        <w:t>Instruments xD-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Instrument  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hinibble (x) from 0y-3y with &lt;.&gt; an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wend brains: there are not enough keys to acces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ruments (hexadecimal 00-3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SHIFT&gt;</w:t>
        <w:tab/>
        <w:t>ACTIVATES PATTER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MIGA&gt;</w:t>
        <w:tab/>
        <w:t>ACTIVATES SONG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ALT&gt;+&lt;LAMIGA&gt; SAME AS ABOVE BUT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 RECORD IS ALLWAYS ACTIVE WHEN EDIT (SPACE BAR) IS O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What U see iz What 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ZERO UNUZ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ZERO UNUZ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ZERO UNUZ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ZERO UNUZED W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ZOUNDWAVEZ 2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that won't ever b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bSongs: If u want to explore this tool and to create tunes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nstruments too, than u do not need SubSongs, Allt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nes r small enoug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