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SOUNDTRACKER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lock &lt;.&gt; = 16down / &lt;Enter&gt; = 16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600 should use F5 / ShiftF5 for Next/Las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: "S64{".L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 ModuleLenght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: "}Vx.".L</w:t>
        <w:tab/>
        <w:tab/>
        <w:t>; V(ERSION) x.yz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"yz S"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 L "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L "MOD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: "LE: ".L</w:t>
      </w:r>
    </w:p>
    <w:p>
      <w:pPr>
        <w:pStyle w:val="PreformattedText"/>
        <w:bidi w:val="0"/>
        <w:spacing w:before="0" w:after="0"/>
        <w:jc w:val="left"/>
        <w:rPr/>
      </w:pPr>
      <w:r>
        <w:rPr/>
        <w:t>28: TuneName$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: " by ".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: Author$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: " (c)".L</w:t>
      </w:r>
    </w:p>
    <w:p>
      <w:pPr>
        <w:pStyle w:val="PreformattedText"/>
        <w:bidi w:val="0"/>
        <w:spacing w:before="0" w:after="0"/>
        <w:jc w:val="left"/>
        <w:rPr/>
      </w:pPr>
      <w:r>
        <w:rPr/>
        <w:t>96: Copyright$(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: 32 mostly unuzed By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Pattofs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Insofs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Waveofs.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       128x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OffsetTable 64x2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OffsetTable 64x1      =57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OffsetTable   256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8+576=734) =734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HEADLINE                   |S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+--------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1|         |          |        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|         |          |        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|         |          |        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4|         |          |          |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--------+----------+----------+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ATTERNEDITOR    |      SYNTHEDIT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--------+--------------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00 |     </w:t>
        <w:tab/>
        <w:tab/>
        <w:tab/>
        <w:t xml:space="preserve">                       | 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+-------+-------+-------+-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0 | -- -- | -- -- | -- -- | -- --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1 | -- -- | -- -- | -- -- | -- --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2 | -- -- | -- -- | -- -- | -- --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3 | -- -- | -- -- | -- -- | -- --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4 | -- -- | -- -- | -- -- | -- --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 | -- -- | -- -- | -- -- | -- --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6 | -- -- | -- -- | -- -- | -- --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+-------+-------+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7 | -- -- | -- -- | -- -- | -- --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+-------+-------+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8 | -- -- | -- -- | -- -- | -- --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9 | -- -- | -- -- | -- -- | -- --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A | -- -- | -- -- | -- -- | -- --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C | -- -- | -- -- | -- -- | -- --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D | -- -- | -- -- | -- -- | -- --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E | -- -- | -- -- | -- -- | -- --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F | -- -- | -- -- | -- -- | -- --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+-------+-------+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Pattern 4 Tracks (2Byte)x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imal 1024 x 63+1 = 131.072/2 ;+1 cauz PATJUMPFX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ctaves without last b (0-46)+16</w:t>
      </w:r>
    </w:p>
    <w:p>
      <w:pPr>
        <w:pStyle w:val="PreformattedText"/>
        <w:bidi w:val="0"/>
        <w:spacing w:before="0" w:after="0"/>
        <w:jc w:val="left"/>
        <w:rPr/>
      </w:pPr>
      <w:r>
        <w:rPr/>
        <w:t>= max.62 (6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E and 48 = 0 Then WAIT (NOTE and 15)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7+6 of Note = EVe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" " - NoFx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 "I" - BreakPattern / $0&lt;SetIns  / $3F&lt;Se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 "S" - Slid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"H" - Releaze / $10&lt;Hold / $EF&lt;Hard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editor on the 0123 the 1&amp;2 were fl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(64, immer modul m��ig gesaved (je 64 Byte = total 4096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 xml:space="preserve"> 1xB Synthfx+Up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 xml:space="preserve"> 1xB No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 xml:space="preserve"> 1xB Level [W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 xml:space="preserve"> 1xB Level Loo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 xml:space="preserve"> 1xB Level Loop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 xml:space="preserve"> 1xB Level Hol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 xml:space="preserve"> 1xB Level Rele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 xml:space="preserve"> 1xB Level Hard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 xml:space="preserve"> 1xB LFO Depht [W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  <w:tab/>
        <w:t xml:space="preserve"> 1xB LFO Loo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</w:t>
        <w:tab/>
        <w:t xml:space="preserve"> 1xB LFO Loop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</w:t>
        <w:tab/>
        <w:t xml:space="preserve"> 1xB LF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</w:t>
        <w:tab/>
        <w:t xml:space="preserve"> 1xB ARP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</w:t>
        <w:tab/>
        <w:t xml:space="preserve"> 1xB AR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- 1D</w:t>
        <w:tab/>
        <w:t xml:space="preserve">16xB 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>1E - 2D</w:t>
        <w:tab/>
        <w:t>16xB Soundsettings: EG [W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2E - 3D</w:t>
        <w:tab/>
        <w:t>16xB Soundsettings: EG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E - 3F</w:t>
        <w:tab/>
        <w:t xml:space="preserve"> 1xW No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256 EGTABLES (256 Byte) =  65.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able: Patnumb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EKALK WAVEZ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Wavez * 64'Lenght = 512 * 128 VolStufen = 65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= 2xF0</w:t>
      </w:r>
    </w:p>
    <w:p>
      <w:pPr>
        <w:pStyle w:val="PreformattedText"/>
        <w:bidi w:val="0"/>
        <w:spacing w:before="0" w:after="0"/>
        <w:jc w:val="left"/>
        <w:rPr/>
      </w:pPr>
      <w:r>
        <w:rPr/>
        <w:t>*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= 4xF0</w:t>
      </w:r>
    </w:p>
    <w:p>
      <w:pPr>
        <w:pStyle w:val="PreformattedText"/>
        <w:bidi w:val="0"/>
        <w:spacing w:before="0" w:after="0"/>
        <w:jc w:val="left"/>
        <w:rPr/>
      </w:pPr>
      <w:r>
        <w:rPr/>
        <w:t>*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= 2xF3</w:t>
      </w:r>
    </w:p>
    <w:p>
      <w:pPr>
        <w:pStyle w:val="PreformattedText"/>
        <w:bidi w:val="0"/>
        <w:spacing w:before="0" w:after="0"/>
        <w:jc w:val="left"/>
        <w:rPr/>
      </w:pPr>
      <w:r>
        <w:rPr/>
        <w:t>*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= 8xF0</w:t>
      </w:r>
    </w:p>
    <w:p>
      <w:pPr>
        <w:pStyle w:val="PreformattedText"/>
        <w:bidi w:val="0"/>
        <w:spacing w:before="0" w:after="0"/>
        <w:jc w:val="left"/>
        <w:rPr/>
      </w:pPr>
      <w:r>
        <w:rPr/>
        <w:t>*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= 2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*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= 4xF3</w:t>
      </w:r>
    </w:p>
    <w:p>
      <w:pPr>
        <w:pStyle w:val="PreformattedText"/>
        <w:bidi w:val="0"/>
        <w:spacing w:before="0" w:after="0"/>
        <w:jc w:val="left"/>
        <w:rPr/>
      </w:pPr>
      <w:r>
        <w:rPr/>
        <w:t>*F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4 = 2xF7</w:t>
      </w:r>
    </w:p>
    <w:p>
      <w:pPr>
        <w:pStyle w:val="PreformattedText"/>
        <w:bidi w:val="0"/>
        <w:spacing w:before="0" w:after="0"/>
        <w:jc w:val="left"/>
        <w:rPr/>
      </w:pPr>
      <w:r>
        <w:rPr/>
        <w:t>*F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6 = 16x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effect =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(Vol) x 16 (F) x 64(Byte) = 131.072 (calced later!) [ext.load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+Noize 128(Filt) x 64(Byte)  =   8.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spe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 123456789 123456789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| -- 00 | -- 00 | -- 00 | --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&amp;EasyRealtimeWavepack/De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SetBytes [lenght]</w:t>
        <w:tab/>
        <w:tab/>
        <w:t>repeats LENGHT=ZERO RESULTS END OF WA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Countup/down [factor]</w:t>
        <w:tab/>
        <w:t>rep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 Transpo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Wait</w:t>
        <w:tab/>
        <w:tab/>
        <w:t>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Transpose Up </w:t>
        <w:tab/>
        <w:t>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ranspose Down</w:t>
        <w:tab/>
        <w:t>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unu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TOOLZ + INST  (MIT ARP = SYNTH TOOLBOARD / PATTERN HAT STATTDESSEN '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ven (all octaves 2 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x 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 waves down/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 tp    down/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PEGGIO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v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